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other Add-On 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by BiL of BiL's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 1 (619) 593-91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de 2 (619) 441-18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GANNOUN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or use on any Renegade BBS with more than 1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n upgraded Version of my previous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GLOGANN.ARJ - Logon Announ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newest version, not only announces Logon/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t also notifies all User's, what the other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doing...whether it be, Using File Areas, or Message 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Playing Online Games,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you need to do is change your system Config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your START-UP Menu is : LOG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is complete package to your C:\RENEGADE\MENU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COPY *.* C:\RENEGADE\MENU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.MNU  &amp;  *.BAT   MUST be located in your C:\RENEGADE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the batch to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run the INSTALL.BAT that I'v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s all you need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** Trouble Shoot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for some reason your Main Menu becomes currup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edit it in a text editor, or you can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riginal MAIN.MNU, by going to C:\RENEGADE\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yping   COPY MAIN.BAK MAIN.MNU  This will restore you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trouble feel free to call me at abov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- B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