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aller Log.  Dr. Love [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an ANSI file for your Log of callers.  Sorry Cott bu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ame without some work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RST OFF* Would like to thank Cott Lang for a wonderful sof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eehemm! ten line diz)&lt;---- sorry don't know how tha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ller log from your renegade directory, with a syntax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-CLOG &lt;output.file&gt; &lt;header.file&gt; &lt;middle.file&gt; &lt;footer.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.file&gt; - of course being the file that caller log wri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.file&gt; - the file that will be displayed at the top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iddle.file&gt; - heres where it gets tricky. The middle file uses MC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N 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C - system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 - city/st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B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T - tim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implement these, just go into your ANSI editor and make an ANSI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to look.  Then go into your favorite text editor and add a ESC[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of the MCI codes.  Next add a ESC[u immediately following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Check the code after the restore (ESC[u) it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xxC where xx is a given number.  Add 3 to that number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de.  If this makes no sense what so ever to you, I have inclu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 use on my system.  Look over these and you migh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oter.file&gt; - same as header.file but it trails the list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no callers have called on a given day then the middle fi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nd just the header and footer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ll of this to RG - Using the appropriate ACS to display to ANSI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the &lt;output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.. Sorry about the docs kind of in rush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(had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.  It doesn't write to anything except the output.file.. I'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my system and it works fine.  I am not responsible for any dama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cause your computer. Anyways, ITS FRE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g reports,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be reached on Cott Langs board as Dr. Love.  Or you can c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ergenc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4) 751-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- 28.8k (Hayes so it connects with anything *gri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 (again). Hope it works for ya.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and love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