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G4DO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with the Renegade Bulletin Board Software v7-09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4DOS v4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G4DOS creates a hidden 4DOS/NDOS 'descript.ion'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ownload base for each directory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of each file in that directory's descri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view the descriptions of your archive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'DIR' command, without loading up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existing description file will be overwritten.  RG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create an empty descript.ion file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ed in 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o use this utility, you MUST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4DOS.I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escriptionMax = 6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tells 4DOS to allow the descriptions to be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(the size of the first line of Renegade's file base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G4DOS [-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4DOS will search the current directory and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your PATH statement for your RENEGADE.DAT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Renegade data path from the RENEGADE.DA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ASES.DAT, and uses that to find each '.DI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fficial Release - Tested with Renegade v7-0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istic utility is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feel the need to get large sums of money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esion quickly, give my system a call and we'll se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.  No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if you use this utility and you like it,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message at the addresses listed below or in the IT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was written by Don Fischer - Mo' Chees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foun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mplo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(914)762-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R Dual Standard v32bis 1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doNet 1:272/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CNet 85:860/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gNet 100:900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CN 91:91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TCNet 'Utilities' and 'Renegade Support'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-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0's and 1's are not guaranteed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tor - Get D-Not working, dam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/S - The duck is NOT an 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