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� ����  ��� ������� ���   ��� ������� �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     ����� ��� ���     ���   ��� ���     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   ��� ����� �����   ���   ��� �����   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     ���  ���� ���      ��� ���  ���     ���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���� ���   ��� �������    ����   �������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Chris Bowlby of Gei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of Renevent is free for distribution, infact us at G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ope you distribut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liable for any damage this program may cause, I will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fine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s very simple, You "MUST" copy the Renevent.exe file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your main BBS directory.  You "MUST" also create a sub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 /DATA  if on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installed Renevent, type "Renevent -C" and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 that will allow you to add, edit, delete, view, 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command switches that you need to know about, -C, -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Will take you to the event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Reneven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Will take you to the test Menu. This will allow you to select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est, to see if all information has been entered proper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Renevent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Will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Reneven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If renevent is called with out an argument it will beg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ts, at the present moment there isn't a way to stop it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ing, hopefully I'll be able to add the option to qu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ren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&lt;Selectio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ose with an "*" beside them, are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dd      This will allow you to add an event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&gt;dit     This will allow you to edit an event currently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D&gt;elete   This will allow you to delete an even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P&gt;rint    This will allow you to print one or all of the even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T&gt;est     This will allow you to test a selec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uit     This will allow you to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&gt;ctive Event    This will toggle the active switch to a yes or no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 will be skipped, if yes then the even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&gt;vent Name      This will allow you to enter a name for the ev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enter a name, as you will not be 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&gt;ath            You must enter in a path in which renevent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file, do not include a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&gt;ile            You must enter in the file in which renevent will us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 the event, it may be a *.BAT, *.COM, or *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witches        If the program requires a command switch, 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omment         You may enter in any comments about the event. B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that you only have a space of 6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uit            Will save the event and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ctive Event    Toggles the event active or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vent Name      Allows you to edit the ev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ath            Allows you to edit the ev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ile            Allows you to edit the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&gt;witches        Allows you to edit the arguments adde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omments        Allows you to change your comment abou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+&gt;          To look at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-&gt;          To look at the Previous ev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Saves any changes made and quit'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+&gt;          To look at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-&gt;          To look at the Previous ev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         to delete the event your currently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Saves any changes made and quit'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+&gt;          To look at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-&gt;          To look at the Previous ev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Saves any changes made and quit'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+&gt;          To look at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-&gt;          To look at the Previous ev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atch Print  To print all events currently configured into ren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rint      To print the event your currently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Saves any changes made and quit'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+&gt;          To look at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-&gt;          To look at the Previous ev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est Event To test the event your currently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Saves any changes made and quit'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yself (Chris Bowlby) and the other members of Geist Software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Renevent to be your event manager,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ask, or would like to report on a bug, or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please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ow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ine-N-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 1J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all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2)860-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Net (25:20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(1:251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