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ues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i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iNTRO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nnis Joslin's RGGUEST program, ReneGuest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time/credits of a guest account. It may also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s it is not limited simply to a user named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this program over RGGUEST? Well, basicall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, colorful system, multiple configs, built in installation-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this, when there's already a simialar utility out there?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experience. I'm new to writing RG utilites (new to Pascal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 and wanted a simple project to work on.. so looking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directory, I saw RGGUEST sitting there, at a whopping 43k or so.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myself, "how could that darn little program be 43k?!!!"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my own.. and in 5 minutes, version .5 was born!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lease that one, because in about an hour more, version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complete with customizable directory for the USERS.DAT file! (in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hardcoded..) Last night, I finished 1.5, but still didn'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because it was lacking multiple configuration support.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1.6, which has two added options to 1.5. These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onfigurations (command line to specify data fi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figure the data file without deleting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of this boring history talk, let's get to the coole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USAGE &amp; LiABLiTY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darn thing in any directory, run it, go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put the EXE in your mailer batch file somewhere so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ever logoff! If you don't run a mailer, you can st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process using the renegade -q command so that RG will qu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off. Then just load RG back up in the batch file afte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a sample batch file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options available but not required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GUEST [/C] [DATA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is to configure a data file. If you do not includ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fter the /C, it will prompt you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datafile, rather than the default RENGUEST.D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as a single parameter following REN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whatever way you wish of course! I don't care what you do with it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'm not liable for any damage it does on you, your computer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your personal life, and all that stuff that's really dear to you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ryin' to me if it don't work cuz this is an early version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t LEAST one or two bugs in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SHAMLESS PLUGS &amp; SUCH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nations, no applause please.. You can always call my board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ke to see outta state callers! It thrills me.. :) The board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 DIZZY.ANS included w/ the archive (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therwise the number is 503-459-41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since I'm in the spotlight here, if anyone wants my BBS to join any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, or such, and is willing to feed my syst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alling LD, I'm willing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)i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es the GUEST account is set up on the system, and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stant free access to Renegade utilitie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