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 - a Renegade utility to display, and keep track of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s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for POPFI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.DAT - An ASCII file that POPFILE reads to know what Do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times each was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st column is just a counter number.  It must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2nd column is the number of times that Door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rd column is the Do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.CFG - An ASCII file that POPFILE reads to know whe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, and what files to create.  This 1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FILE, it will prompt you for this information,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popfile &lt;n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1st door inside your POPFILE.DAT is Tradewars.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0 S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line "popfile 1" to your .bat file that runs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1 to the Tradewars door inside the POPFIL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POPFILE.DA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0 S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your doors. Included is a sample POPFILE.DAT fil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o add all your doors.  Make sure the 2nd column is 0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 will also create a .ANS file, and a .ASC file.  It will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C directory off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keep the POPFILE.EXE, and POPFILE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 (ex. c:\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- Added code to place "pause" at bottom of output file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Color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or Renegade version 12-2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C++ by R. Zino.  Call DAC BBS at 404/740-8494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an older version, delete the POPFILE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