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�����     �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 ����������������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 ����</w:t>
      </w:r>
      <w:r>
        <w:rPr/>
        <w:t>۲��������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</w:t>
      </w:r>
      <w:r>
        <w:rPr/>
        <w:t>۲����������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</w:t>
      </w:r>
      <w:r>
        <w:rPr/>
        <w:t>۲�����������������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</w:t>
      </w:r>
      <w:r>
        <w:rPr/>
        <w:t>۰��������������� 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 ��</w:t>
      </w:r>
      <w:r>
        <w:rPr/>
        <w:t>۱����������۰�����߲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߰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</w:t>
      </w:r>
      <w:r>
        <w:rPr/>
        <w:t>ܱ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  <w:t>۱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 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 ��        ��������      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         ������</w:t>
      </w:r>
      <w:r>
        <w:rPr/>
        <w:t>۲        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�������</w:t>
      </w:r>
      <w:r>
        <w:rPr/>
        <w:t>۲�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۲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ܰ��������۲������� 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Ŀ �  � � � 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  � ��� 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�� �  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Dougl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negade BBS version 7/17/93 and lat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weed out inactive users on your BBS, and delete thei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ail sent to/from them, with the option of PURGING the accou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ol NUKE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n't nuke a user if his NO DELETION flag (AC flag 4) is set.  Th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protected from the wrath of NU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delete all E-mail (NOT public messages) to AND from the nuk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/S (Save Mail) parameter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eset each users MAIL WAITING after deleting email from a nuk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won't see "You have 1 piece of mail" then "You have no 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log on and read the nonexistent mail.  As far as they k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mail n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in ASK mode (/A), Nukem will ask you if you want to protect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deletions if you say NO to the "Nuke this user? y/n"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otect the user, his NO DELETION flag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purge the nuked accounts (ie clear all the users info, and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o 0 or null string) if the /P (Purge) parameter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o run completely unattended (except in ASK mode) so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tatus Screen tell you what's going on as it's happening.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deleted users are shown, so you know who's been nuked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OT cleared when the progra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the NUKED users in the SYSOP log, so you have an on-disk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deleted.  If no users were nuked, you'll see a messag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write a small data file which holds the date of the last tim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un.  The current date is checked against the date in the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30 days have elapsed, NUKEM will *NOT* delete any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ecaution; just in case the date in the system was erased or mes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M won't wipe out the ENTIRE user list.  The /N (NoDateCheck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will override this date check, and NUKEM will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out looking a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  Run from your MAIN BBS DIRECTOR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M &lt;inactive days limit&gt; [ /Ask | /SaveMail | /PurgeUsers | /NoDateChec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active days limit&gt; is an integer in the range 0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NUKEM 45 will wipe users who haven't called for 45 da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email to and from them.  A few option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-  Ask permission to nuke a user.  Will allow sysop to decid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ho has been inactive for X number of days gets nu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sop chooses NO, he'll be asked if he wishes to prot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uture deletion.  If so, the users NO DELETION flag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Nukem does not read or write to the date data file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/A parameter.  The date data file is used for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nly, when the sysop isn't around to watch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 Save Mail - tells Nukem NOT to delete email from or to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 Default (without /S) is mail WILL be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-  Tells Nukem to PURGE any accounts it deletes.  Thi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name, address, flags, password, etc, and set all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 or null.  Good for added security, and to prevent bulletin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ing the info for a deleted user in the bulletin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-  Don't check the data file for possible wrong system d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best NOT to use this parameter, because the date check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 feature.  However, for those of you who have a reason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xed problem with NUKEM not updating USER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No bug fixes, added the Date Check procedure to keep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NUKEM was run in a data file, NUKEM.DAT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parameter to disable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Update for Renegade 12-11 Be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Update for Renegade 02-27 Beta structures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 of the User.idx file writing procedu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 sure it works fine, I tested it and it work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could_ be a bug or two I don't know about.  If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Updated the program for RG 07-17-93, for the new 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 Edited the color control cod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 log to use pipe codes instead of the ol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REALLY feel you need to give something back, then send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Rifle Association - one of the few organizations left who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s of the American Citizen.  Gun control will NOT stop crimes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sher penalties and tougher sentences will. 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Rifle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00 Rhode Island Avenu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C 20036-3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becoming an NRA member, call 1-800-368-5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your right to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Douglas Good, NUKEM Author, NR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-mail on Cott Lang's BBS - Digital Wasteland - as "Doug 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negade Echos of the following nets: CCi, SpeakEasy, and IT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DG111@psuv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: JDG111@psu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FROM P/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     CURRENT    PROGRAM      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VERSION     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~~~~~~~   ~~~~~~~~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E21.xxx      ---     Global User Editor       New Version In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L30.xxx      2.0    *User Lister              Creates User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20.xxx    1.0    *Quoter                   Add quotes to your BB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10.xxx      1.0    *RG Status Screen         View daily BBS stat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USR10.xxx    1.0    *Cut User                 Remove Extra Ac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ESTING   1.0�   *Mail Forwarding Utility  Forward mail from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y user outside of 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urbo Pascal Source code included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