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MBase Scanner for Renegade 07-17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Version 1.1  �  by Bill Bole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opyright (c)1993 Digital Reality Softwar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Introduc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Scan will scan all your message bases and add/remove the "sent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CI allowed" flag, and renumber all the bases' .QWK indices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dd/delete bases).  It will also add/update your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FTLAREA.xxx (FTLnet echomail area listing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Scan is public domain.  All I ask for use of this program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other SysOps about FTLnet.  Of course, monetary support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always encouraging,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Install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in your main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Scan [Togg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+     Add "MCI Allowed" flag to all aff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-     Remove "MCI Allowed" flag from all aff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+     Add "Sent" flag to all aff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-     Remove "Sent" flag from all aff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    Redo the .QWK index for each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  Change all messages in each base, not just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     No aborting allowed (by pressing a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    Add FSnet echomail bases.  The latest FSAREA.xxx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and should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    Update existing FSne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clude more than one toggle to affect the same thing,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ill be processed.  Pressing (almost) any key during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the program after it finishes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Scan traps all errors, as far as I know.  It's being used on many F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, including my own, but of course I can't guarantee its safe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y problems, feel free to drop me a note on th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, 503-362-6895 - FTLnet 42:42/0 (home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Inform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comments, or bug reports regarding this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64 Duane Driv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m, Oregon  97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contacted at my hom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ation's Edge   � Salem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3-362-6895        � Two nodes ring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-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of FTLnet and Digital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Disclaimer (necessary legal junk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can is provided "as is" without warranty of any kind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.  You assume the entire risk of using the produc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liable for, but not limited to,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 resulting from any defect in, or use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