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 Last Callers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es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negade v07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 Chris Brate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09-699-6599  Digital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us for more GREAT Renegade utitlies &amp; do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 Callers has advanced rapidly from it's first release.  You hav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options to use with this utilitie.  It lists your last few call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a COLOR configurable ANSI file for Renegade to read.  You may decl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callers that you wish to display.  This is a very nice feature since th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negade Last Few Callers display only shows 5 or so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Avatar support has been added.  It now creates a *.AVT fil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day's Statistics line has been added.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ystem caller number has been righ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Time on has been centered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PS rate has also been righ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Updat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you ran Last Callers 1.1 or below, delete your LCALLERS.CFG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CALLERS.EXE /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If you ran Last Callers 1.2 or below, type 'LCALLERS.EXE /U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e run 'LCALLERS /C' that came with this program.  That will take c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 the configuration needed.  I recomend you declaring your displa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COME, but you may name it whatever you like.  �WARNING!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file *WITH OUT* an *EXTENTION* otherwise there could b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RG-LCallers v1.3 (C)1993 Digital Dimen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Path &amp; Filename of LASTON.DAT : C:\RG\DATA\LASTO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Filename of display [No .EXT] : C:\RG\MISC\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Caller Number                 :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Time Logged On              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Caller Name                   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Call From                     : 09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Baud Rate                     :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Front Door Main Directory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Echo System To                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Echo System From              : 09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Number Of Callers To Display  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Pause After Displaying File  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Allow Caller To Abort Display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Display Today's Sats Line     :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 #'s:  01 02 03 04 05 06 07 08 09 10 11 12 13 14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 screen capture of an exampl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'ENABLE' your Front Door 2.02 display, select option 'H' and set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main directory without a '\' on the end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'DISABLE' your Front Door 2.02 display, select option 'H' and set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Setup In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NEED TO RUN LCALLERS EVERYTIME SOMEONE LOGS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run Front Door then you need to add an option to you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menu to run a BATCH file the executes LCALLERS.EXE so it ma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un Front Door then you should just add in your EXEBBS.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to go and run LCALLERS after the call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go into your system configuration and go to system toggles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hat "Last Callers In Logon" (Or something like that ;-)) is "OFF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Registra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!  There is no REGISTRATION fee.  I think that a UTIL should and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gistration free, otherwise it's a pain to use it.  But I w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 to do one of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Call my support bbs and tell me what you think of m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Join TEMnet by calling my support bbs and filling ou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Send a small "DONATION" to the following address to encourage m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utilities for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Brat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890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ecula, CA 925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