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</w:t>
      </w:r>
      <w:r>
        <w:rPr/>
        <w:t>ķ �ķ ���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</w:t>
      </w:r>
      <w:r>
        <w:rPr/>
        <w:t>Ķ �ķ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Ľ � � �Ľ  �  �Ľ � � v3.1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AS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quick utility that would create a bulletin of your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Its being distributed as FREEWARE but the author, Marc Persad,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pyrigh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 I was forced to release this program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utility for my BBS only, but interest pe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hat I decided to release it to everyone. This is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st-users bulletin maker. I have seen many fine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FREE FREE, No unregistered delays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import your own RG .ASC or .RIP design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3.00 or earlier you MUST delete the OLD CFG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Running the program without a CFG file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LASTON and run it there.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then the file LNODE.DAT must exist in that directory also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 then you may delete the L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hould be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N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: LASTON 1 (for node numb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 without parameters it will default to a non-node numb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is a simple ASCI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GBBS\LASTON\LASTO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</w:t>
      </w:r>
    </w:p>
    <w:p>
      <w:pPr>
        <w:pStyle w:val="PreformattedText"/>
        <w:bidi w:val="0"/>
        <w:spacing w:before="0" w:after="0"/>
        <w:jc w:val="left"/>
        <w:rPr/>
      </w:pPr>
      <w:r>
        <w:rPr/>
        <w:t>|08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09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GBBS\LASTON\LASTON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Path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External ASC Header 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-9. RG pipe color of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External RIP Header 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your own RIP header, please make sure that it has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arge enough for the callers display. A sample LASTON.RI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s well as a sample LASTON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the bulletin in the Renegad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F cmd to display the file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n a batch file after a user logs off. For example use 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e "G"oodbye or "L"ogoff command to run a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last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FrontDoor or any other front end mailer program, simpl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 to the BBS, (but before the front end loads agai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orys Smolaga for his RIP tutoring and the suppli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: PERSoftWare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8-454-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PER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den Cit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arest PSI Alpha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Mjr Woody's BBS         212-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New Maniac's Realm      915-594-786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Moria BBS               318-742-906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Tyme Out BBS            519-651-046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Castle of Deception     619-531-870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Digital Undergrnd   619-241-854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Out of the Ordinary     201-584-473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OCR BBS                 314-642-657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8-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Eclipse BBS             718-277-154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Out of Bounds           615-887-754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Black Widow             904-747-05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Hole in the Wall    303-841-551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Alternate Reality BBS   619-251-060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Impact                  810-752-153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Flying Tigers BBS       603-644-584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The Smorgasbord         508-580-580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Thor's Retreat/2        910-424-095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Hooper Connections      402-654-210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CritterVille BBS        718-946-247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The Dragon's Lair       902-637-36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Wildman's Shack         606-781-948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203-347-699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        Imperial BBS            515-280-193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