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run the damn thing, it's self explanatory, it will gu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batch file creation/install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njo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