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 Fix Vo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egade v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 Brate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9-699-6599  Digi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s for more GREAT Renegade utitlies &amp;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those SysOps that have made there mistake by del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voting data file, or for even those that rather star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ing system over and delete the voting data.  It's pretty simp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your VOTING.DAT file (If you already haven't)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data directory and then copy this program into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, to simply setup this program just place FIX-VOTE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negade *DATA* directory.  Type FIX-VOTE and it's done! 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your Renegade data directory and delete VOTING.DAT, now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voting all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۲��  </w:t>
      </w:r>
      <w:r>
        <w:rPr/>
        <w:t>Call Digital Dimension at 909-699-6599 if you would like m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utility JUST for you!  No COST, I need new ideas o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, so cal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