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</w:t>
      </w:r>
      <w:r>
        <w:rPr/>
        <w:t>F.3 User information system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Mmmm..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NEGADE BBS Systems 10-05 and 0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Register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Running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Running F3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Running F3 in FORCED PL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Packing the P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Disabl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 Customi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Crashes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is not a Public Domain program and is not free. F3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6 Mmmm..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of this program are granted a limited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to evaluate the program's suitability for their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age of F3 beyond the evaluation time perio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registered. Use of non-registered copies of F3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limited to, de-compil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PUBLICLY AVAILABL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No renumeration may be accepted for F3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 organizations owning bulletin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F3 must be copied in unaltered form, complet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license information, the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ll shareware houses/distribution firms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at the diskette purchase containing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NOT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Operators may make F3 available for download only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license statement does not apply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y using this software you are agreeing to the term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and using this software in it's unregistere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ll the 'nags' will vanish, and your users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 that the program is prettier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will get a warm fuzzy feeling in your he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that you are a good egg and have done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gistration money you get a registr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his and all future versions of F3, including 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or other types of BBS.  This means that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and there is a version of F3 available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ocument REGISTER.DOC for details about how to registe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3rd version of the original 'Finger' program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has been changed to 'F3' to combat the giggling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alk about 'Fingering' someone.  'F3ing' someon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ense, but is a bit less ob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: This was the original, and was basically a two hour h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howed the user's name, when they last logged 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ail they had waiting.  Very crude, slow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 2 : An updated version of 'Finger' which was just as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a bit prettier and could show a lo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user.  The Sysop could choose from a lar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elds what information people with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V1.1 : Improvements over Finger 2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aster searches.  All user records are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 memory (if there are more than about 500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 is available), or as a last resort,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is loaded transparently during idle tim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rs should get instant results.  Fast typers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it more than about 1 second, and once the data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es are virtuall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lans.  This is where everyone can write a bit abou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others can see what sort of things they are 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's Plan is shown with the rest of their data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'fingered'.  There is also an option to forc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a Plan if they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fferent search topics.  Now you can search for peo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riteria than just their nam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keywords in Plans, and virtually ever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formation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ltinode support.  Finger and Finger 2 tended to cras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BBSs if they were being used and someone logg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.  F3 has true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stomisable screens.  Almost all the screens in F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with ANSI designs of your own making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can also be customised so that F3 can blend i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'look'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3 now has a status bar showing who is logged on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hey have left.  If they are starting to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warned, and if they run out F3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keys CTRL-C and ALT-H.  ALT-H hangs up and CTRL-C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V1.2 : Added support for Renegade 04-05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you unpacked this document from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EXE       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DOC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CFG     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Information about register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- Info on how to upgrade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V12    - How V1.2 is different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files missing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support@the-shed.demon.co.uk stating where you got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sent the latest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archive into the directory you want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dit the F3.CFG file with a text editor to set i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Lines that start with a ';' or '#'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gnored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ATH - This is where you enter the path to your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RENEGADE.DAT is in a directory called C:\BBS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change the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C:\BBS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want to get F3 going as quickly as possible, this i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ONLY line you need to change.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ALNAME, BDAY... - To show these fields when user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put 'YES' after the keywor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NAM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anything else or commenting out the lin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s not shown and users cannot do a search us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NAME - Real name (as opposed 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DAY - Birthday.  Disabling this also prevents searches by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ON - Date of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ON - Date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STATE - City and state (or city and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- Male 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IMEON - Tot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K - Total upload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K - Total download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 -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S -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- The number of mail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DAY - The amount of time the user was on for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DQ1 -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DQ2 -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DQ3 -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- Enables/disables the Plan features of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E - This allows you to choose whether to show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format (mm/dd/yy) or English (dd/mm/yy)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tes that are shown and also when a user enters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1 shows dates in American, DATE 2 shows them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DQ1TXT, UDQ2TXT, UDQ3TXT - The description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question fields.  The default for Renegade is '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, 'Occupation' and '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MPT - Allows you to customise the prompt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.  Pipe codes and some MCI 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GN, CODE - When you register F3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ame and code to put on these two l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an unregistered copy it doesn't matter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a different configuration file for each no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n one node to be able to see things that peopl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specify anything other than the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, and the node number (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ode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for running F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 [NODE &lt;n&gt;] [LOCAL] [NOANSI] [FORCE] [PLAN] [P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3 F3.CFG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name is required but all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.  If no node number is specified F3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.  A FOSSIL driver and a valid DOOR.SYS drop file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3 is being run in LOCAL mode or PACK mode.  An ANS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eded unless custom ANSI screen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command for running F3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F) F3 User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F) F3 User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Options       :F3 &lt;config file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you have installed F3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Renegade from.  If it is somewhere else you should mak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F3                  &lt;-- Path to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RENEGADE              &lt;-- Path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e batch file name for the '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RUNNING F3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option forces F3 to run in local mode, i.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th the modem or FOSSIL driver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est the program before you set it up on the BBS.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valid configuration file but you don't need a FOSSIL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SYS file.  To run F3 in local mod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RUNNING F3 IN FORCED PLA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ourage users on your BBS to make Plans F3 can be run in '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' mode when a user logs on.  If you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will check to see if the user has made a Plan.  If they have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o anything, but if they haven't it will act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F3 and gone to the 'Add/Edit your Plan' option. 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ne then they will be prompted to enter one next time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and every time after that until they write something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are going to just write rubbish to stop themselv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d.  With this feature being used on The_Shed BBS, ou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 that were forced, only 7 people wrote rubbish and no-on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nd being has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feature you will need to make the 'Startout menu' (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) something like 'START' and create a new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' with two command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F3 &lt;config file name&gt;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MAIN;C          &lt;-- This is what your old Sta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(H)idden            menu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users to be able to edit their Plans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n the BBS you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go to the 'Add/Edit your Plan' part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PACKING THE PL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delete a user who has a Plan or a user de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there will be wasted data in the Plan files.  To pur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dundant data and save some disk spac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&lt;config file name&gt;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a FOSSIL driver or a DOOR.SYS drop file is nee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DISABL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isable all ANSI commands use the parameter 'NOANSI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USTOMI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hanging the prompt in the configuration fil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most of the screens that are shown if you want to make F3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more like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s can be customised by putting a file with a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ANS extension in the F.3 directory with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creen            F3STAR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              F3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            F3HEL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lan help           F3PLANH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Plan help        F3PLANF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rmation        F3INF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gistered to' screen  F3REG.*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n which *.ASC, *.ANS and the generic menus are sh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(only if user has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negade Pipe codes can be used.  Pipe codes work by entering '|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numbers to get these colours (e.g. |05 for pur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Black                08  Dark Grey           16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Blue                 09  Bright Blue         17  Blue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Green                10  Bright Green        18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Cyan                 11  Bright Cyan         19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Red                  12  Bright Red          20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Purple               13  Bright Purple       21  Purp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Brown                14  Yellow              22 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White                15  Bright White        23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CI codes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N    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N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D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L    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1     Sysop defined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2     Sysop defined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3     Sysop defined 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L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F     Line feed/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3 exits in an abnormal way (i.e. any way other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Q' to quit) F3 gives an error message, exits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ther than 0,  and makes an entry in a file called F3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contain a record of who was logged on, w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ppened and what the error was.  If the error happe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was in PLAN mode the first column of the record will have an 'F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is.  If you exit F3 by pressing ALT-H or CTRL-C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rror an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Hangs up on the user and exit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Exits F3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Crashes/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has been thoroughly tested to make sure that there are n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.  In the unlikely event of a crash caused by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lease contact F3support@the-shed.demon.co.uk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is way any problems can be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Mmmm... Software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ses of the use or mis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Gett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is to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support@the-she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Saw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Cavendis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1 3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_Shed BBS   +44 1223 563468.  24 Hours, 28.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mail there to Sysop or page m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