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TED Version 1.1 (08-20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Renega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ED allows you to edit RENEGADE'S HISTORY.DAT data file to fix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that have occured, (usually after converting from TELEGARD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insert, and delete days from the HISTORY.DA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ED must be run from your main BBS directory where RENEGADE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Just type HISTED and everything else is pretty much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from there. &lt;CR&gt; moves to the next 15 dates, 'D'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date, 'E' allows you to edit a specified date, 'I'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e before a specified date, 'P' moves to the previous 15 d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y utilities are now SHAREWARE, since noone felt like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me, hopefully making the utilities SHAREWARE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pefully get some of you to contribute some money to me to help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chase of Turbo Pascal 6.0 ($299). Please contribu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, all I am asking for all of my different utilities is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that is not too much to ask. Please 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Ni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5 Gentr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City,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would like a utility made for RENEGADE (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than happy to make it for you) I can be contacted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ise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629-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o 19200 baud (v42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O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anks Cott for the best BBS software out there (RENEGADE)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