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Ben Lin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utility that I wrote to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ard drive's and my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of this program is put it in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where RENEGADE.DAT is located) and run it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earch (which can take a little while if you have lots of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a file called RESUL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ptional parameter that can be used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&lt;FILENAME.EXT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le you want the results logged (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pecify x and y you must also specify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first base you want the program to search for dup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higher than 1, the program will NOT search bas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in later bases (it goes sequencially through th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is the last base you want it to search for input files in.  Specify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ess than your highest base will NOT prevent those high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earched for duplicates of files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put it in more confusing terms :)  if you have 100 file bases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E OUTPUT.DUP 2 50"  the results will be written to OUTPUT.D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in the file names in bases 2-50 and search for du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in bases 2-100 (base 1 will never be looked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programs out there that work better/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e, but I just wrote my self one so that I'd hav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ACTLY what I wanted it to do :)  (besides that, I was bo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this program screws up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s for me, that'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Library of Trantor (404)920-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: 85:880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8955b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