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������Ŀ ������Ŀ    ���Ŀ  �Ŀ �����Ŀ �Ŀ   �Ŀ �����Ŀ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� �Ŀ � � ��Ŀ �    �   � � � � ����� � �   � � � �����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� � � � ���� �    � </w:t>
      </w:r>
      <w:r>
        <w:rPr/>
        <w:t>ÿ �� � � �Ŀ   � ��Ŀ� � � ��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� � � � ��</w:t>
      </w:r>
      <w:r>
        <w:rPr/>
        <w:t>Ŀ �    � �� � � � ���   � �� �� � ���Ŀ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�� ��� � � �  � �    � � �   � � ���Ŀ � �� �� � ����� �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�������� ���  ���    ���  ����� ������� ��������� ������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 Chris Brat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 Editor By  Brian W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 909 ) 699-65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gital 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4,400 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::::::::::::::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 News was create for one reason, I was sick of all the editor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en't available to me because I was running Renegade.  This use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t would work with PCBoard and any other bbs really.  Jus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 that I have been adding have definately showed me tha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 so anymo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ing 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::::::::::::::::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o upgrade needed if you ran Da News 1.2 or high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un DA11-12.EXE to update from Da News 1.1 or below. (ONLY ONC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Features/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*= - Since it's been along time from the last releasal of Da News,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w features won't be listed here.  I've mentioned the big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at I thought you'd like to hear about here.  If you need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tting up the QWK Area Reference, there's been a portion ad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ocs on setting i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)= Da News Features  (E)= Da Edit Features  (B)= Da News/Da Edi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*= - DANEWS.CTL &amp; DDSDOOR.EXE no longer u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) - Command Line Parameter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N) - On exit of Da News, "Returning To &lt;YOUR BBS NAME&gt;..." i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ed with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) - OS/2, Windows, DESQview support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) - Share enviroment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) - Minor 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Create a directory off of your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Unzip DANEWS14.ZIP to your Da New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. Run DDSDOOR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. Load DAEDIT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Select 1, to create a bulletin.  (This is a must for first time Da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user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Load Da News by typing the following at the DOS prompt: DANEWS 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If there are no visable errors, then you've setup Da News correctly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ega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must now setup Da News in your Renegade BBS.  If you do NOT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rt up menu besides your main menu then you have to create one N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it START and make sure you go through all your users and chang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up to START.  Now you must edit your START.MNU fil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egade MNU editor.  To load up Da News it should look lik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filename: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#1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Long descrip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Short de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Menu keys     :FIRST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ACS required  :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Cmdkeys       :D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Options       :DANEW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s         :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to get back to the main menu it should look like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filename: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#2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Long descrip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Short de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Menu keys     :FIRST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ACS required  :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Cmdkeys       :-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Options       :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s         :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see MAIN on number 6 you can change that to whatever you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is or what ever menu you'd like to follow your start 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Make sure your Da News is loaded up first and then have this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you must config your NEWS file for your QWK packets. 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 but Da News drops one file called DANEWS.ANS, this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an ASCII file but Renegade will use this file for both ANSI &amp;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S.  Here's an example configuration for your Offline QWK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the Renegade QWK setup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line Mai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QWK/REP Packet name :DD-RG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Welcome screen name :C:\RG\MISC\PRE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News file name      :C:\DANEWS\DA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Goodbye file name   :C:\RG\MISC\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Local QWK/REP path  :C:\HOLD\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Ignore time for DL  :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. Max total messages  :4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. Max msgs per base   :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tion C is what you should be looking at for this part of the setu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 that there's no extention on C:\DANEWS\DANEWS, that'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needs to decide for ASCII or ANSI.  This is a simple setup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k that you won't have a probs with i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:::::::::::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tion will show you an example BATCH file to load up Da 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is that BATCH file and it's named DANEWS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DA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EWS 1 1 C:\RG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R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#1:  Turns ECHO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#2:  Go to C: drive where Da News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#3:  Go to the main directory of C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#4:  Go to directory DANEWS, where Da News file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#5:  Load up Da News, and have it look for the DORINFO1.DEF in C:\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#6:  Go to the main directory of C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#6:  Go back to your Renegade main directory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are the command line to enter in when loading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DANEWS 1 1 C:\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NEWS [node number] [dropfile type #] [path to drop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loads up Da News and reads the dropfile that is in the path C:\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/L"      This tells DANEWS to load up i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. This is good for testing or when a sysop just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"try out" the door without messing with his BBS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/L" mode will ask the user for his name 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 News Help/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call my bbs for Da News help or questions, just leave me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t the Email men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909) 699-65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ital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00 � 14,4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egad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lso take request utilities, if you have a need for a utility tha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ut there or doesn't work like you want it to work, then just give 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at that number and tell me about.  I'll give it a shot and who kn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might be up on all the Renegade Boards out there!  Oh .. 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ry, it's * FREE * !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d like to give credit where it's due, so thanks to Brian Wright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elp in making me a special version of his edit program to be rele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 Da News.  His BBS number is as follows 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909) 304-03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rave Y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00 � 14,4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egad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registration required YET.  When Da News comes advanced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e there aren't bugs in it, then the fee will come.  I onl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on DOORS..  My utilities for Renegade that aren't do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completely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Just a reminder in closing, that Da News will be advancing highly as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more SysOps telling me what they'd like to see in 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ll release it everytime that I add a * NEW * feature so you w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wait for e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