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                                      </w:t>
      </w:r>
      <w:r>
        <w:rPr/>
        <w:t>06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ease of Comment Stam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Intr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stamp files with the current file date/time/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A for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 for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UN for user nam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a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file was leeched off of da da da at %TI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turns in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file was leeched off of da da da at 12:09P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ice how the '!' was erased!  Make SURE you leave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options to work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file was leeched off of da da da at %TI    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turns in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file was leeched off of da da da at 12:09P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overwrite the spaces it needs, I thought this might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an Renegade's ways... if used properly, it will benefit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re usually 10-12 characters long -- you should leave 9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%DA.  The time takes 6-7 characters -- again, you should leav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fter the %TI.  The %UN option is unpredictable because of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handles and names.  This program is freeware, so all you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it and don't worry about any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it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setup required!  Well, actually, make sur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are in the path, put CMT.BAT and COMMENT.EXE in the path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 me give you some advice, here is how your comment command should loo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in R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T %F C:\RENEGADE\COMMENTS\%C ZIP -r -id -un %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%F i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:\...COMMENTS\%C is the com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format, such as ARJ or ZOO -- do not put in the .ARJ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r is for real mode -- also can put in -f for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id is for file_id.diz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un is the optional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MT [ARCHIVE NAME] [COMMENT NAME] [ARCHIVE FORMAT]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[ARCHIVE NAME] is the archive file name.  It should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, filename.ext and should always have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[COMMENT NAME] is the comment file name.  It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, filename.ext -- extensi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[ARCHIVE FORMAT] is the archive format.  It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 found in the archive, such as ZIP or ARJ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 in the letters and not the '.'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get the archive type, but my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so I need this in here for the file_id.diz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[OPTION] is the optional command mode.  Most board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 of would like to be known for getting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first.  Well, this program adds this bene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-f" runs the program in FAKE mode, subtracts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tes from the upload time and subtracts a day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date.  Running without this option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 Stamper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feature has been added in the .3 �eta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 File ID.  It will search for file_id.di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found and the "-ID" command was enter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the file_id.diz for that file into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ast note, if you want to REALLY configure your copy,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f of the program in a BATCH file so it could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in this document that conflicts with copyrights of others is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author's responsibility.  These copyrights are own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ful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 Attractions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other features to look for?  A better way to load file_id.di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ake the batch file out complete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