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C L O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Version 1.06 SysOp'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is provided with absolutely no warranty.  Un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therwise stated IN WRITING, Benjamin J. Ciaccio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"AS-IS" without warranty either expressed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cluding, but not limited to, the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erchantability and fitness for a particular purpos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tire risk of implementation and use of CLOG is assum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, and should CLOG prove defective and/or damaging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ay shape or form the cost of all necessary servic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pair or correction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GISTRATION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is copyrighted by Benjamin J. Ciaccio and all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software and techniques used herein are reta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uthor.  You are granted a limited license to use CLOG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on-commercial environment, as long as all of the auth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rections have been followed in the distributio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(see appendix B for distribution restrictions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cense extends to use of the software only and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clude full or partial ownership rights on 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r techniqu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may be registered via Alternate Reality BB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FidoNet  1:219/801     RGS-Net 50:10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r send the last page of this document via U.S.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Benjamin J. Ciacc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lternate Reality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.O. Box 11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rth Palm Springs, Ca.  92258-1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f you find CLOG to be easy to set-up and use, and you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t benefits you as an Renegade SysOp and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courage me to write more high-quality Renegade-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tilities, you are encouraged to enclose a volu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tribution with your mail-in registration.  No minimu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quired, but $5-$10 is recommended.  CLOG is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unctional without paying a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AT IS CL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is simply the finest "Recent Callers List" cre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tility around for Renegade. It will create either WELCOM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yle or BULLETIN-style lists containing callers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ITY/STATE, TIME/DATE online, and CONNECT SPEED.  CLOG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Capability to create lists with as few as 1 or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 32,767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Ability to filter callers based on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SysOp definable color menus for each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was developed under Renegade 07-17 on a '386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unning MS-DOS 6.0 and DESQview.  It has been tested in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binations of the following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negade version 06-25, 07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80286/80386/80486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S-DOS versions 4.01, 5.0 and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SQview version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S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requires a minimum of 64k free RAM to oper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ough free disk space to create its out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STALLING 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is practically ready to use right out of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those who just can't wait to see what the program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 can have a sample output in front of you in abou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econds by do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Create a directory called C:\C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Uncompress the CLOG archive to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Edit CLOG.CFG you can use SAMPLE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Type "CLOG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 will end up with a new file in the directory you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or your output directory:  This file is the output fil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y CLOG.  It will be in ANSI format, you can change this to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utput by creating an ASCII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 get the most out of CLOG you will want to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figure it to your personal taste.  The sampl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MPLE.CFG,  supplied in the distribution archiv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ufficient embedded comments to explain all that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re is also a section of this document devoted to expl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ias                         &lt;-- "ALIAS" or "REAL"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renegade\data              &lt;-- Path to LASTON.DAT and USE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renegade\misc\logon1.ans   &lt;-- Complete pathname for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ernate Reality BBS         &lt;-- Name of your 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0                            &lt;-- Number of caller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50                           &lt;-- Minimum Level for exempt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clog\temp1.ans             &lt;-- Templa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clog\temp2.ans             &lt;-- Templat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clog\temp3.ans             &lt;-- Templat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clog\temp4.ans             &lt;-- Templat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clog\temp5.ans             &lt;-- Templat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clog\temp6.ans             &lt;-- Template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o on,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ATCH FI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 run CLOG over the long term, you'll need to set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 run automatically each time a user logs off your BB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an do this by merely adding a few lines to Renegade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atever file you use to run Renegade.  Here is a se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ypical Renegade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d\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negade -n1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f errorlevel 3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f errorlevel 2 g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: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all mai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 run CLOG automatically just insert the follow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mmediately before the line that says "GOTO STAR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D\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r, if you're running a verison of DOS that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"CALL" command, you can put the lines by themselv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atch file (for example CLOG.BAT) somewhere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merely put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ALL CLO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to your Renegade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LAT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 uses ANSI templates to display it's output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allers to your BBS.  Explaining their use is not REAL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ut I will try.  If you have an ANSI editor, you can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wn templates and give your last callers log a "personal touc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re are codes that CLOG will read and translate for you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ork VERY similar to MCI codes and I tried to make it as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s possible.  The cod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N - Number of callers you wish to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S - System name. (Your BBS N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T -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B - Baud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C - Caller's name (Alias or Real, depending on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F - From field. (Callers city/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X - Beginning of text insertion, can be up to 1k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@# - Number of caller, 1-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k, here's the tricky part (future versions will be easi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ach field is either a fixed length or a variable lengt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ecause THEDRAW uses optimization (no REAL spaces only ANSI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've had to add a parameter to the variable, the variable length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ast @N callers to @2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ould create this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ast 10 callers to Alternate Realit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 most cases you will not need to change any of the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lates unless your system name is greater than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haracters already specified in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 a future release we will use characters to "pad" the outp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 length desired.  I think you can pretty much figure it a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y examining the sample templates that are provided for you. W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DRAW to create all the templates, using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 Block only the area of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 Saved in ANS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 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 Line length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+ Speed: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ULTI-NOD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urrently multi-node operation is not supported (us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ulti-node systems will be appended to the output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is program is not free. It is shareware. This means that w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grant you a 30 day license to use this program. If, after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 wish to continue using this program, you must send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enjamin J. Ciac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.O. Box 1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. Palm Springs, CA  92258-1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 will become a "registered" user. This will allow you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ur support BBS (it's free anyways, but I had to put that in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&lt;G&gt;) and you will receive advanced notice of upcoming upgra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G REPORT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may call the support board Alternate Reality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619) 251-0609 FIDONet 1:219/801 if you are having troubl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 or sample templates. Please send a copy of the templat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tput after running CLOG. We will be glad to assist you in any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'd like to thank the CLOG Beta test team for pu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ith grunged beta releases of CLOG, and for open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heir BBS systems to untried and untested sotwar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uldn't have done it without you 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ratitude to: Scott Freeman   (1:219/801)  (619)251-0609/1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odney Dunn     (1:219/803)  (619)368-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ike Partelow   (Olympus BBS)  (619)324-2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Vsquez (The Wrong BBS)  (806)763-35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Jay Brownlee    (The Starchy White Boy BBS)  (806)788-19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Kerey Cook      (Mr.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ndum that you shouldn't for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(in your Renegade Config) the parameter that says, "Last few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ogon" to OFF.  Then, the "L" command on the main menu... chang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-F" (display file), with the parameter being the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having CLOG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"L" run a batch file that re-runs CLOG, and THEN display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dd the "Randomness" feature, as you have in Renegade alrea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 .AN?, .AV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You are encouraged to distribute CLOG to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ystems, your SysOp friends, or anyone else whom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y have a use for it.  The only restri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CLOG must not be distributed as part of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ckage without prior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You may not charge a fee for CLOG.  A nomin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pying fee may be charged, but no fee may b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the software itself.  If you feel you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rged for CLOG, contact the autho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* CLOG must be distributed in unmodified for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y change the format of compression, from 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atever you prefer, but you must reta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chive name of CLOG103.  The archive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LENAME          SIZE       W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         -------    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1.ANS          742       Sample Template #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2.ANS         1344       Sample Template #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3.ANS         2045       Sample Template 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4.ANS         1199       Sample Template #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5.ANS         1076       Sample Template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6.ANS         1613       Sample Template #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7.ANS         1537       Sample Template #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8.ANS         1300       Sample Template #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9.ANS         1402       Sample Template #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A.ANS          716       Sample Template #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B.ANS          761       Sample Template #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C.ANS         1169       Sample Template #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D.ANS         1037       Sample Template #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EMPE.ANS         3438       Sample Template #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AMPLE.CFG        1041       Sample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.DOC         13051       Documentation for 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.EXE         11056       CLOG "The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RINTRO.EXE      19313       A blatant ad for the BBS and RGS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PPENDIX C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To Register CLOG, fill out this form and send it,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ith a monetary contribution of $5-$10 if desired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enjamin J. Ciac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.O. Box 1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. PalmSprings,CA 92258-1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f you are not sending money, you can register electro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y FileAttaching a filled-in copy of this form to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ality BBS at 1:219/801 (Fido) or 50:1/1 (RGS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gistering will ensure you are notified of new rele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LOG, and other releases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AM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DDRESS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ITY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ATE: _________________________  ZIP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BS NAME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IDONET ADDRESS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GSNet 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UMBER OF BBS NODE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RE DID YOU GET YOUR COPY OF CLOG?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S CLOG REPLACING SOME OTHER "RECENT CALL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TILITY ON YOUR BBS?  IF SO, WHICH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MENTS AND SUGGESTIONS ARE WELCOM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    SWF 12/30/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