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id! Copyright 1994 by Chris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d! is a door program for renegade that allows sysops to monito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coming calls before the user is allowed to log on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up blocked callers, a complete twitlist monitor, and logg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THIS IS A BETA PROGRAM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omfortable running beta software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bugs) then you are advised to delete this software and wa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ic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THIS IS A BETA PROGRAM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rt where 90% of you guys find out this program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The system demands are pretty steep and ALL must b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r modem MUST have Caller-ID built into the ROM's, or you mus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d chips that do support Caller-ID from your mod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Your local phone company must offer Caller-ID to residenti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You must have Caller-ID turned on with the phone company,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is a charge with this(around $6.00 per 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You must have an init string setup to allow your modem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ID signals. Most likely, you will end up modifying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t meet ALL of these prerequisites, this program will not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CALLID &lt;Node Number&gt; &lt;-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ss a node number to CALLID. If it cannot fin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node at runtime, the configuration is sta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needed, you can force Callid to reconfigure a node by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(filename is NODECFG.&lt;node number&gt;) OR by putting a -C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figuration is started, you will be prompted for several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allid work with your system. The following is an example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configuration for Call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re stored in NODECFG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+Filename of TWIT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witList file: &lt;--This is where you put the location of your tw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issue modem to force reporting of calli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Carriage Return, ~=1/2 sec delay (ie +++~~~AT%CRID=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command: &lt;-For any modem supporting the AT%CCID and AT%CRI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+++~~~AT%CRID=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+Filename of file to display to twits(RG ^# or ANSI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show: &lt;-This can be any ansi/^/| file. Avatar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log file(CALLID.LOG is the file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ONLY is: &lt;-Normally you can set this to your renegade lo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 hangup on blocked callers? &lt;- Pretty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, writing changes to NODECFG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s done, it will write the configuration info to disk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itlist file is a listing of users who are blacklist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and path are setup when you configure. The file is pur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tak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hone number&gt;;&lt;us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line. This would be a valid line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29765544;A los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the info in this file matches the info the modem reports, the us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in a rather nonchalant way to beat it and not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g file created by Callid, at the moment it is very VERY cheez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 contains is the number the modem reports, nothing more, no use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thing. This is something I plan to work on pretty quick, but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correlate it with the list of callers to your system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ra modems, you will need to put the following command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ing: AT%CCID=1. This command tells your modem to watch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incoming caller id signals from the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actical Peripherals Modems: Add the AT%CCID=1 as shown above for Sup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You will also need to change the Escape Code Guard Tim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pointless feature in PPI modems that will interfere with Callid!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unless modified. Add the following to your init string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12=2. This sets the guard time to a value acceptable for Callid.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serve this will cause Callid to hang up because the modem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d's request to go into command state with the 3 +'s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ifferent modem, you're on your own. I don't know how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can try to help if you contact the support BBS, but I ca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/|/^ interpreter is completely internal, and an extrerna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NSI.SYS or ZANSI.SYS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reach me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 at : 85:823/813 &lt;-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5:20/0    &lt;-Regional for Arizona net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all and logon to Ancient Ruins BBS at (602)545-9458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wk's Aerie BBS  at (602)873-27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bugs, or get Callid! to work with modems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documentation, please give me as much informati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update the docs and fix any underly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