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vilChat Quick &amp; Dirty Docs by The Game Wa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vilChat programmed by Evil Bob / Inspired by TG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 Screen 1 - 4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time Chat (Character by character and not line by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egade Color Pipe Cod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ing status lines tell you what's happening back on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other nodes within chat / Display user names if in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owed Windows show when a User is in or out of Evil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Op can nuke nodes! / Give or Subtract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Sp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IF YOU USE OS/2 STOP NOW! - This Version won't work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IF YOU RUN A NETWORK READ THIS! - All nodes must run on the sam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so it probably won't work on a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stallation for Renegad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batch file should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reneg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.exe %1 %2 %3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c:\renegade\data\evchat.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evilcfg.exe and answer questions 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create a config file (Evilchat.cfg) which looks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                                    | Number of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                 | Comport for Nod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                | Comport for Nod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                                    | Comport for Nod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RENEGADE\DATA\MULTNODE.DAT               | Path to Multnod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:\RENEGADE\DATA\USERS.DAT                  | Path to Use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:\RENEGADE\DATA\                           | Path to Dat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RENEGADE\LOGS\EVCHAT.LOG                 | Path &amp; Filename to Chat Lo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omport 1 would be listed as 0 in the config file and Comport 2 a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 etc. (IT IS CORRECT, this is the X00 w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a standard text editor if you wish to edit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Renegade commands sh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filename: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#10 of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Long descript : EvilChat MultiNode Chat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Short descript: EvilChat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Menu keys     :/C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ACS required  :""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Cmdkeys       :D-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Options       :c:\renegade\evchat.bat %N %T %A | %N=Node %T=Time %A=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gs         :None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Q. Quit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menu (?=help) :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cing a User into C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Renegades GLOBAT#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 we'll use GLOBAT1.BAT / AL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GLOBAT1.BAT file sh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reneg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 1 60 14400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invoke Node 1 into chat and Display 60mins time and speed at 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Speed is not important, it's just for show. Time however is for r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 When starting up your BBS you should set your environment variabl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de number or Port, for example add the line "set NODE=1" to your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that loads up your Node 1 BBS. Then whenever you need a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 batch file you could use %NODE% and it will return the Valu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:  This way you could run just 1 batch file for all the your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WARNING -        The Log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an Ansi Log file which captures whatever happens in the chat as it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it by doing a simple Type and control S to p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we may add some extravagant viewer at some later d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logfile once in a while as it may grow quite hu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- F8         = User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            = Brightness of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          = Screen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F#         = Page a Node / Name of User on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s Up/Down/Right/Left (So you can Draw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ysOp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- F8         = User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            = Brightness of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          = SysOp Window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          = Screen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 F# (1 - 4) = Adds 5 mins to Users tim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 F# (5 - 8) = Removes 5 mins from Time  (Ex: Alt F5 would work on Node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F# (1 - 5) = Page a Node / Name of User on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F# (6 - 10)= Nuke Nodes  (Ex: Ctrl F5 would Nuke Node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mote Spy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this is a real cool part of the chat. If you have the acces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isible back on the BBS and you have chosen to do so, then Evil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et you enter but will still display "Available". This way you can sp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s without being noticed. Commands available while in Spy Mode are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ce which will bring you back to the BBS, or ENTER which will mak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visible. To go back to invisible mode you'll have to go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BS and toggle the Stealth mode back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rouble Shoo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 &gt; If it jams in "Slave Mode"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 &gt; Press Esc twice and go delete the files evmaster &amp; Evchat.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your data directory ... # =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"EVILCHAT", well simply because the Authors long time Alias is Evil Bob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ce the name EvilC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ed on a 486/DX50 running 4 nodes 16.8k DS under Desqview (No Share.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TE WINDOW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eds a Fossil driver (X00 prefered, how could you run RG without i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ind your Users to invoke "Doorway mode"  (ALT = in Telix &amp; Qmodem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unctions like pa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ind yourself to delete the LOGFILE once in a while because it is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log which can grow and grow and grow and eat up your HD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shall take NO RESPONSIBILITY in what happens to your System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ug report would be appreciated and or any suggestions you may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 this cha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il Bob &amp; The Game Warden operate The GameZone BBS in Montreal,Canada (514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board is private and has always been, However I can be reached at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de a cheap cheezy version 1.0 sometime in 1992 (Never Relea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-24-93  Made the chat compatible with Renegade 07-17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Time &amp; Date to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lines now update every 20 sec instead of every min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-25-93  Fixed a small bug when running on a 2 node system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vent local SysOp from entering c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-27-93  Status Lines update every 30 sec now (20 was too mu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a 4th parameter "S" to the chat.exe for a SysOp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a Screen redraw (Home K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-29-93  Optimized som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s time left is now written back to the bbs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y other small bug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-22-93  Un-Hard coded a few hidde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mized Chat to work unde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ed transfer of status from Master to Slave when exiting c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-30-93  Fixed small bug when paging SysOp from front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-21-93  Took out OS/2 routines (Kept screwing up the other n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Renegade Pipe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it is now EvilChat will *NOT* work under OS/2 (maybe next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-29-93  Fixed a minor bug in the Location o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Remote Spy Mode (Read up on this 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Released Version 2.0a ** on 09-29-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-07-93  Fixed shadowing in remote spy mode when spying on a session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prog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-01-93  Revised code to work with Renegade 12-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Released Version 2.0b ** on 01-01-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-03-93  Optimized code a little to work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ed Shadow Windows in stealth mode once 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Released Version 2.0c ** on 01-03-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upport The Game Warden can be reach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sight BBS (514-636-195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TC 85:897/0 (Quebec H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al Name : Mike Vand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vil Bob &amp; The Game Warde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