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first started using Renegade, I downloaded a file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that was for Telegard. It was close to what I wan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work real well. I have modified the menus to use the commands in R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work well on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set the logon menu in your system config to AUTOLOGN and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use several AR flags for this, so if you already use them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changes, smae thing with the pathnames and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tuff in the logon menu will have no meaning for you,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showing screens, sysopin and stuff like that, stat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, give a call. I am working on menus and screens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nguages, hopefully also some of the internal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thk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1-08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dowl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GSNet Ga state host 50:460/1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-830-8228 9pm till n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-14.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