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egade Acid Prompt v1.oo - Doc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5 by Cot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 #      |      Topic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|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|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|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|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|   Types Of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|   Abo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 here it is, after getting loads of complaints for no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enter prompts like PCboard I have finally decided to make them av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negade [Version 10-05]. Acid Prompt will allow you to make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enter keys. Such as "Rape that enter key" and it can shoo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like on PC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ersion of Acid Prompt will only work with renegade 10-05... D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 that any version under is missing certain MCi codes. Well lets g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id Prompt is pretty much self-installing, unless you wish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strings and colors, etc, etc. To install Acid Prompt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ROMPT [DRIVE RENEGADE IS ON] (Ie. APROMPT D) or (Ie. APROMPT C)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just logon to your board and all your enter prompts will be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prompts, Please give your computer time as the program gather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mation, due to the fact that the program must search for the spcific files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id Prompt is pretty easy to customize, as you would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 or door file just type "edit prompt.cfg" to edit the config file, th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hange w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s of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 to R =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 to L =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 = B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 and O =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B and S = Big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bo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should become one of the greatest renegade utilitie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995, if anybody has any comments you can reach me on most of the reneg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Later everyone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