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TIVITY v1.0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to your system or data by ACTIVITY.  Having sai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 ACTIVITY writes to is the output file, so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ACTIVITY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ACTIVITY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explained within the file itself.  Or, run AG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ake a command in your BBS to display the ACTIVITY.ASC fil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Renegade colour codes, so ANSI users will see them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II users will see them in mono.  It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problems with this program.  If you do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contact me and let me know!  See CONTACT.TX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track 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n't cripped in any way (down to crippleware authors!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me any amount of money ($5 or more though, preferably...)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ly customize a version of ACTIVITY for you that can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ant and will take out any mention of my name, or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I can send you the Q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n't much, but I didn't want to cripple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at least a few people will throw a few bucks at 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ness of their heart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mount of $20 or more, you will get free registratio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I 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ight now.  Got any ideas?  See CONTACT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criticisms, please contact me (Caught on yet?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TXT!)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