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egade Activity Bar Char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Scott Wig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will be VERY short and sweet. &lt;G&gt;  This program simp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an ascii and an ansi file) of your BBS's activit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rs over the past month (31 days).  It produces a very nic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hart with a legend and borders and colors and all! 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provide a couple lines of information (in the .CFG file) and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running it as a nightly event so you get a new char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it calculates the average activity percent over the last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).  The .CFG file (RG-ABC.CFG) has some ad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belongs in that file.  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d versions of all my Renegade utilities c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3) 248-7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3) 248-5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: Wig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if you have ANY questions or comments, if you notice any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my programs, if you want to request that I write any othe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just to shoot the breeze, please call my board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the shareware concept and my hard work by send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donation of $10.00 (or a box of high density 3.5" floppy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your name will be placed in a list of people who have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n my next program, for all to see when running it.  Al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 mailed via USPS (no coins - bills or check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ince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I make NO warranties on this or any of my programs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  By using any of my programs you automatically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old me (Scott Wiggin) responsible for any damages that may acc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software, property, or you, whether or not it w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my programs.  I do believe, however, that it will work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 which are running Renegade.  I have only tested it on 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chine, and am running version 01-02-94 of Renegade, so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hanged colors from RG pipe codes to pure ansi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ads 31 days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ssumes  at least 10% activity and 6 calls, or else will just dis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�' where the '�' bars usually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reads last 31 days except the last day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st people will run this as a nightly event and the las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HAT day, and the activity would be nothing at that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isplay the '�'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orgot to add colors before to the '�' so now it'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3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CI code pause for RG versions 12-25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 1.4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CI code clear screen for RG versions 12-25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unno how I missed this one in v1.3! &lt;G&gt;  Oh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ed ANSI output (much 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If your BBS has been up LESS than 31 days, do NOT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"Runtime Error 100" if you do.  (I just lear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