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NS.EXE For 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VARIANS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S.EXE is a program which allows you to vary the .ANS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utomatically. For example you may want a different WELCOME.A??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each time a caller logs on or a different log off screen.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screens on your BBS can be altered each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NS.EXE will ONLY work with RemoteAccess V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VARI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is very simple. Please read through the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S.CTL. If you are running a multi-node BBS then you mus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S.CTL file for node one to VARIANS1.CTL. You must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NS.CTL file for node 2 and name it VARIANS2.CTL. Continu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running VARIANS.EXE you must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EXEC.BAT fil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ARIANS=~path to varians.exe and .ctl files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that VARIANS.EXE is to choose from must all hav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a numeric identifier. For example, if you wanted VARIANS.EX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WELCOME.A?? screen at each log on from a selection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create the five .ANS/.ASC screens with your favourite editor an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with the names WELC1.ANS, WELC2.ANS, WELC3.ANS, WELC4.ANS and WELC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ame with the .ASC if you also want them to be alte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VARIANS.CTL file entry would look like thi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NAME WE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NAME 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all of your .ANS files have matching .ASC files just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DEFx.ASC in your text files directory where x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.CTL file - so DEF1.ASC would be the default .ASC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 of files, DEF2.ASC the default for the secon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S.EXE will use this file if it cannot find a .AS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VARIAN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VARIANS.EXE just modify the batch file which runs your BBS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NS.EXE each time a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multi-node BBS call VARIANS.EXE as above bu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 #x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for node 1 you would call VARIANS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2 you would call VARIAN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VARIANS.EXE please read the text file REGIST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recommended that you back up the .ANS/.ASC files you a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continue to use this software after a 10 day trial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Kerr of Yukon Ho! BBS (01232 768163 or 01232 763639 24 H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TS of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VARIANS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- Multi-node BB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ARIANS=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- AVARTAR screen copy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4  - Some problems with the prog not ~looping~ back to the 1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.ASC fil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- DEFAULT.ASC changed to DEFx.ASC to allow different scree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set of .A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- Probs with the prog not ~looping~ on multi-node setups 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- Yet another multi-node problem cured. Prog would exit if both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ed to run at the same ti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