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Ŀ���������Ŀ ���������Ŀ ���������Ŀ ��������Ŀ 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</w:t>
      </w:r>
      <w:r>
        <w:rPr/>
        <w:t>Ŀ ��  ���Ŀ  � �  ���Ŀ ��  ���Ŀ � �  ��Ŀ  � �  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   ��</w:t>
      </w:r>
      <w:r>
        <w:rPr>
          <w:rtl w:val="true"/>
        </w:rPr>
        <w:t>ٳ</w:t>
      </w:r>
      <w:r>
        <w:rPr/>
        <w:t xml:space="preserve">  �   �  �  �  �   �  � �  �   ��� �  �  �  �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�����</w:t>
      </w:r>
      <w:r>
        <w:rPr/>
        <w:t>Ŀ�  �����  �  �  ����� �� �  ��Ŀ    �  ����  �  �  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Ŀ  ��  </w:t>
      </w:r>
      <w:r>
        <w:rPr>
          <w:rtl w:val="true"/>
        </w:rPr>
        <w:t>ڿ</w:t>
      </w:r>
      <w:r>
        <w:rPr/>
        <w:t xml:space="preserve">  ����  �  ���</w:t>
      </w:r>
      <w:r>
        <w:rPr/>
        <w:t xml:space="preserve">Ŀ � �  ����    �  ��Ŀ  �  �  </w:t>
      </w:r>
      <w:r>
        <w:rPr>
          <w:rtl w:val="true"/>
        </w:rPr>
        <w:t>ڿ</w:t>
      </w:r>
      <w:r>
        <w:rPr/>
        <w:t xml:space="preserve">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Ŀ   �  ��  �� �    �  �   �  � �  �   �Ŀ �  �  �  �  �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  ��  �� �</w:t>
      </w:r>
      <w:r>
        <w:rPr/>
        <w:t>Ŀ ��  ����� ����  ����� ���  ���  ���  ��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 ����� ����������� �������������������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RBEAR Version 2.1 [PUBLIC RELEASE] SCREEN RAND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Copyright 1994 - 1996 Richard Barrowclough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eature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n run directly as unpacked with demo ansi/asci files included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ee how it works. You can delete *.ans and *.asc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Y extension ie: ANS/ASC/AVT/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s multiple extensions on same MAIN filename in 1 cfg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: Logo.ans, Logo.asc, Logo.rip, Logo.avt can all be handled 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in 1 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s a random file for your use as LOGO/WELCOME/GOODBY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RBEAR can control 1000's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ple config option: "SRBEAR FILENAME.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N'T include a cfg file it will default to SRBEA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etup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 support for multiple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for Config files for SRBEAR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different from the cfg file for any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you have not yet contacted me for your FREE registration code, leav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2 as a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rst 13 lines MUST EXIST - if this file has less than 13 lin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bort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ember to not pad your single digit screens like "LOGO9.ANS" with a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e: "LOGO09.ans" this will not be recogniz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e #1 is your First and Last name seperated by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#2 is your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#3 is the Main Filename you want used for the file ie: abov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s LOGO so logo.ans and logo.asc (as per example) are e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#4 is the 1st extension you want used, if none used - type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#5 is the number of files available with 1s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#6 is the 2nd extension you want used, if none used - type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#7 is the number of files available with 2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#8 is the 3rd extension you want used, if none used - type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#9 is the number of files available with 3r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#10 is the 4th extension you want used, if none used - type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#11 is the number of files available with 4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#12 is the 5th extension you want used, if none used - type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ne #13 is the number of files available with 5th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History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 [Public 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ed 400 Miles (AGAIN), changed Documentation to include Ne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outpu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codes from V1.3 or newer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Intern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[Public 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cieved request from registered User Kevin Doherty regarding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file with multiple extensions in 1 *.cfg file. This has now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UGE difference in *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outpu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codes from V1.3 or newer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 [Public 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option of direct netmail (FIDOnet) to register in lieu of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output display (min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[Public 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leaned up Code, made more legible for myself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ed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rst upgrade/program released since the birth of my dau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issa Paige Barrowclough (June 16th, 19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[Public 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registration code generator, if you are upgrading, send m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new reg c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[Public 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-Wrote code top to bottom in a format that is more 'STRUCTU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ed 400 Miles, changed Documentation to include Ne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de the docs       1) Legible (Unlike previous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Helpful (Unlike previous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[Public 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und Error, on my system when I hit 100+ ansi screens, ther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OMETIMES* be a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[Public Rele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itial release of V0.01 did not discover any blar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for multiple CF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01 [BE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release was inspired by the fact that I have 162 LOG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y BBS, and I wanted a way to automatically randomize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m without paying someone $20.00 for their Ut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Registration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BEAR is C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means you may use for as long as you want, and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 me for it! (Surely you can afford that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ile I do NOT require that you PAY me for my program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happy if you could REGISTER it with me by sending m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card letting me know that you use/like/h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ny suggestions this way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doNet netmail can be substituted for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mail to my internet address can also be substituted for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below for addres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te: registration turns off that annoying Beeping and th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pa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upport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t time of Release/creation of this file (October 25th,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 the author (Richard Barrowclough) can be contacted throug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(Fido 1:153/923.8) or call (604-581-7660) 33.6 USR Sport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ernet at darien@netcom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 can also be reached (slowly) via Snail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chard Barrowcl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/O Digital Addi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213 - 9520 127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rey,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ada  V3V 5H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lease distribute this to as many people as you can tha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us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Special thanks to: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y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st importantly - my Patient and loving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Legal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 of this software has not knowingly put anything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damage your Hardware/Software. If any damage occu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it, the author (R.Barrowclough) takes NO Responsibility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int his fault either. Whats more the author gives no guaran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software will work for you or that it is bug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I do Guarantee is that it will take up a bit of your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Drive space!  But don't worry everything sh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use of SRBEAR means that you accept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: You have permission to distribute this software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it clear that this is CARDWARE, and you don't charg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8 for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also notify author via written mail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his software BEFORE you begi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--- END OF FILE ---&gt; RB/95-9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