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RAND  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dvi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and (QRAND.EXE and QRAND.DOC) are VIOLENTLY public domain!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arrived on your computer doorstep with the standard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i.e, NONE what-so-ev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r users pressing the 's' key each time WELCOME comes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to keep those screens interesting by being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quickly and easily for each cal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QuickR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and randomly selects one file from a set of different screens,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renames it.  For instance, if you had prepared different flav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.A?? file, you could use QuickRand in your RUNBBS.BAT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creen is displayed with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s your creative talent revved up?  You may have up to nine 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ASC versions of each file name.  As an example, let's say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eight different WELCOME screens:  four ASC and four ANSI.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as WELCOME.AS1, WELCOME.AN1, WELCOME.AS2, etc., and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QuickBBS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dd the QuickRand command in your RUNBBS.BAT batch fi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Quick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un_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and c:\quickbbs\txtfiles\welco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    ^ ^ ^ ^ ^ ^ ^  ^^^^^^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___________|    |_________ number of availab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______ complete 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running QRan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except for making up the screens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da Carpe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g City BBS (1:152/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added by Brennan O'Brien, sysop of A.C.E. BBS, 152/2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amazing how fast a good idea can come together -- I call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Heinrich (152/25) about 4 days ago with a question:  "Can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into a .BAT file?"  "Nope.  You can't."  (This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dering; and Yes, I did ask that question for those of you laug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 explained my idea to Jim, and got the feeling I had stumbl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:  Come up with a way for QuickBBS to have random Welc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ong a set list of files.   Jim told me to wait 'til the next mo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and lo and behold, there was a file on his board to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idea didn't stop there:  Jim sent his Quick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o Linda Carpenter, and the same day a brand new, C-Cod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rn.  A couple of tests, and here's the resul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reat little random screen generator for QuickBBS, pro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nch of little minds with a little task will overcome a big mi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g task anyday!  :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e program, I'm sure Linda would _l_o_v_e_ to know!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'd surely like to see her get encouragement to writ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)  Why don't you send her a netmail message thanking her,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postcar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rthwar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ugene, OR  97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