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mRANDOM  Docs..  This be for WWIV systems!  Should work with ANY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really 'formal' here... just a not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ad countless posts, emails, notes, etc...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a way to randomize their welcome screens.  Mod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re, etc...   so I decided to whip this up.  This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t you have up to 99,999,999 random WELCOME.ANS, LOGO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OFF.ANS screens.  (Good luck drawing that many! 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o...  here's how to set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 for it somewhere...  C:\WWIV\RAN is nice an gener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is file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you need to do it edit RANDOM.CF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it does, is, means, and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Your Gfiles dir  (MUST have the trailing \ 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Y if you want randomized welcome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Y if you want randomized logon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Y if you want randomized logoff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# of random welcome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# of random logon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# of random logoff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ast line 7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 copy your ansi's to your DRandom di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WEL   (Welcom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LON   (Logo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LOF   (Logoff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xxxx is 1 - 99999999  (ie: 1.WEL, 2.WEL, 9000.WEL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umbering MUST be sequential, else it won't work. 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goof it up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edit your logon.bat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\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, you're all set! &lt;g&gt;  Now logon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andom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Rando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Random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Random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Rand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andom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more random screens, like, oh..  for 4.23.. the xf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tc etc etc...   drop me a line and I'll add it in, no big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ight even add an automatic config pgm in the next release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few of these pgms out there in the world, bu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$$$$ for registration.  For a little pgm like thi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out in less than an hour... including writing this doc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is not necessary...  (Nothing against the other authors!) S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gm, you MUST to the follow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easy, eh?  So ignore the 30 day lim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(bugs, help, suggestions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 me Net Addres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839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8398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8398 Drea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8351 Imagi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