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LC - The eXtended File List Creator   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    �� ������ ��   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  ��  ��     ��    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�</w:t>
      </w:r>
      <w:r>
        <w:rPr>
          <w:rtl w:val="true"/>
        </w:rPr>
        <w:t>ݱ</w:t>
      </w:r>
      <w:r>
        <w:rPr/>
        <w:t>�   ��     ��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��    �����  ��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�</w:t>
      </w:r>
      <w:r>
        <w:rPr>
          <w:rtl w:val="true"/>
        </w:rPr>
        <w:t>ݱ</w:t>
      </w:r>
      <w:r>
        <w:rPr/>
        <w:t>�   ��     ��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  ��  ��     ��    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    �� ��     ������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FLC - Extended File List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ll- and Newfiles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RemoteAccess and Sup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Introductio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fol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 I should say that I hate to write documentations. On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ot only a short description of XFLC along with the program  as  I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are an experienced system  operator  and  know  how  to  install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door a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pplication is designed to run under RemoteAccess or SuperBBS as  a 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ewfiles lister for those who are running a CDROM drive  together  with  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LC provides you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ates an all- and optional a new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opt orphans to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e missing files from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support for read/only media such as CD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des processing of the special FILES.BBS format, introduced by  the  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transf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lective filelist creation, depending on level and 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configurable control- and suppor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lf definable and different supportfiles for every file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ble linewrapping of file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des optional transfertime calculation in file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overview re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LC - The eXtended File List Creator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lls your favourite ArcUtility for packing the filelis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matic retrieval of filedescriptions from archives to add into  FILES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FILE_ID.DI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lfdetecting graphic card: Switch to 43 line in EGA- and to 50 lines in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ultiline/Multitask and network 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usage of XFLC is free of 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of XFLC is NEVER responsible for any occuring through  the  us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LC. I only guarantee that XFLC will take up space on your harddisk.  It 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tested on several systems and it works there, but this  does'nt  mean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n't destroy your HDU or kill your cat or dog. Use it on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not allowed to modify the executable file of XFLC or  to  chang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don't guarantee any future release of XF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s of bulletin boards are allowed to post the XFLC  software  packag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to their users in an unmodified version and as long as no  charg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ed for downloading the software. It is not allowed to add  BBS  commerc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software archive or to remove files from the archive. The use of a 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RJ header is however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LC is a part of the EFT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The Installa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allation is quite easy. First you have to place  "XFLC.EXE", 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file "XFLC.CTL" into your system directory.  A  sample  controlfil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the archive. You can edit this controlfile to  fit  your  requir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your environment variable "RA" (SBBS: "SBBS")  must  point  to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. Refer the section "The Control File" for detailed  informations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fil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ifferent purposes you can pass an additional filespec on the  comman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ell XFLC the path and name of the controlfile to youse. The  default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"XFLC.CT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working with a R/O medium like a CDROM drive,  you  may  be 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ilearea  configuration,  depending  on  the  usage  of  the  EFT  sty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nnn. If you prefer the standard handling, supported by RA/SBBS you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nothing.  XFLC  will  self  detect  the  associated  FILES.nnn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path, defined in "CONFIG.RA" (SBBS: Entry in  "FLSEARCH.BBS").  Sinc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T styled FILES.nnn contains additional informations  such  as  path 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area, date and size of the file, there is no  need  to  access  the  CD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. SuperBBS only: The entry "Directory" in FLSEARCH.BBS must  conta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(and only the path) to the CD-ROM area and the  entry  "List  name"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path and filename of the EFT-styled file.  The  only  restriction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filename must contain the letters "EFT"  anywhere  in  the  name, 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EFTFILES.099" or "FILES099.EFT" or "EFTCDROM.099"  are  valid  filenames 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LC - The eXtended File List Creator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nvention. For a full description of the EFT-styled infofile, refer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The Control Fil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lready told, a controlfile is  needed  for  a  proper  operation.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you will find a sample of a controlfile. It is a plain ascii fil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edit with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file contains control statements. Some statements  need  add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s in a parameter (such  as  path-  and  filenames),  the  most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by a value if the parameter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conventions: The keyword of the statement must begin at column 1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 The parameter must be  separated  at  least  by  one  &lt;SPACE&gt; 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. Comment lines can be spreaded around the controlfile, if  they  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"%" sign as the first character or with leading spac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description in alphabetic order of all statements used so f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Adopt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Text to be placed as the description for adop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File adopted by XFLC v1.00 - description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d this statement, a second pass will be performed to search the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orphans who are not in FILES.BBS. If any file is found, it will be adop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LES.BBS with the given comment. Due to a second run over  all  filearea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be increase the performance time. CDROM fileareas are  not  sear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orphans. If you set the "Orphan" statement (see later), all adopted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logged. All "FILES.*" such as FILES.BBS or FILES.BAK will be  ex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Adop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omit this statement, no search for orphans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AllFiles [d:[path\[filename[.ext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Drive, path and name where the allfiles list should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ALLFIL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XFLC the name  of  the  allfiles  list.  If  you  omit  this  _and_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ewFiles" statement, XFLC works in the maintenance mode (output suppress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AreaHead [d:[path\[filename]]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LC - The eXtended File List Creator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Drive, path and name (WITHOUT extension) of the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ARE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statement you tell XFLC to use  a  user  defined  area  header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parameter specify the path and name of the area file(s). To us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you have to create up to  200  different  files  named  "AREAHEAD.nn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nnn indicates the number of the filearea. I.e.: "AREAHEAD.001" 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 on top of the filearea no.1 in your  list,  "AREAHEAD.002"  on  top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area no.2, "AREAHEAD.003" on top of... (hope you got it!). The  pre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ith the extension ".000" will be placed on the top of all areas,  if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".nnn" file was found. That means: XFLC first scans for  a  associ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o the filearea, if not succesfull it scans for a common ".000" file,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arch failed again, the hard coded header of  XFLC  will  be  used. 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codes comes along with the AreaHead feature to  create  a  really 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 area header. This is specialy  for  the  common  areaheader,  where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tands for all file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re the controlcodes available so f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lCode  Length   Just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  -----    -------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AL      Fix 3    Left    Number of 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AR      Fix 3    Right   Number of 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AV      Var.     Left    Number of 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FL      Fix 5    Left    Files in 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FR      Fix 5    Right   Files in 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FV      Var.     Left    Files in 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LL      Fix 5    Left    Access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LR      Fix 5    Right   Access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LV      Var.     Left    Access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NL      Fix 50   Left    Name of the 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NV      Var.     Left    Name of the 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SBL     Fix 12   Left    Size of filearea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SBR     Fix 12   Right   Size of filearea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SBV     Var.     Left    Size of filearea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SKL     Fix 9    Left    Size of filearea in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SKR     Fix 9    Right   Size of filearea in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SKV     Var.     Left    Size of filearea in KByt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LC - The eXtended File List Creator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SML     Fix 6    Left    Size of filearea in M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SMR     Fix 6    Right   Size of filearea in M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SMV     Var.     Left    Size of filearea in M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different type of controlcodes, those with fixed and other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lengths. The controlcodes with fixed lengths are designed for grap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(see the example in the archive) to align the display to right  s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riable typecode translate  the  controlcode  to  the  real  length,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iling or leading spaces are  stripped  away.  The  controlcodes  are  cas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itive, only uppercase  codes  are  currently  supported.  If  you  typ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rcase letter, the controlcode would not  be  translated.  Important  no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use a fileextension when use a parameter for the  "AreaHead" 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LC will expand the filename with the right extension, depending on the 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processed. If  you  omit  this  statement,  the  built-in  hardco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head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B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ackup copy of "FILES.BBS" named  "FILES.BAK"  will  be  kept  if  i.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emMiss" statement is active and changes on the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ose who like it:  The first letter of the filename and  -extension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translated to the upper case and the remaining characters will  be  se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r  case.  I.e.:  "XFLC_100.ARJ"  will  be  translated  to  "Xflc_100.Arj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LLFILES.TXT" to "Allfiles.Txt".  The  translations  are  only  made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list, FILES.BBS will be kep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Comment c[c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Character(s) to indicate a line a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y you should start your commentline with a character which is invali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, such as a leading ".", ":" or "+".  If  you  wish  to  use 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(like a "*" or "-") to start a comment, you must add this state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LC - The eXtended File List Creator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pecify one or more characters. If the first character of a  FILES.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matches one of these characters, the line will be treated as  a  comm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ed in your ALLFILES list as it is and kept unchanged in your  FILES.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 also  the  description  of  the  "RemMiss"  statement   later   in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. Note:  All  lines  with  a  leading  &lt;SPACE&gt;  are  accepted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mentline and must  not explicit  define   with  this  statement.  I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quence " &gt;" appears in the first two columns of a line,  this line 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ated  as  a  comment  and  alligned  to  the  column,  specified  wit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dent"  statement (default: col 33). This was made for compatibility reas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uperBBS or the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Crap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Files to be er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16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ne will help you to keep  your  filearea(s)  tidy!  If  a  file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ed filearea matches to one  of  the  filespecifications  given  b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rap" statement, this file will be removed (erased,  deleted,  killed!)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ea. Wildcards are allowed. Anyway, you can  (but  should  not)  us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*.*" filespec. Use  this  statement  with  care.  Up  to  16  statement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. Note that this statement will only erase the files. If you  wish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n up your FILES.BBS in the same way, you must also  enable  the  "RemMis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DIZFile [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Filename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16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great one: If you have set the "Adopt" statement  (see  above)  XF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w first try to extract the filedescription from  the  archive.  I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specified with this statement was found, the contents will  be  ins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ILES.BBS as the  filedescription.  Any  CarriageReturn/LineFeed 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removed and added as one line. If the search failed, the message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 "Adopt"  statement  will  be  used.  The  currently  supported 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s are ARC, ARJ, LZH and ZIP. The corresponding utility must b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directory or the DOS path. Up to 16 statements may be  given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s are processed by the order of appearence. That  means,  the 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terminated after the first filespecification matched.  You  should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 the most common information file "FILE_ID.DIZ" on the top of  the 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hort the searching time. See  also  the  related  statements  "Adopt"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ileInf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omit this statement or the parameter, "FILE_ID.DIZ"  will  be  us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LC - The eXtended File List Creator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Fil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function enabled, you can tell XFLC to retrieve the file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ll your files, regardless if they are already in "FILES.BBS" or not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searches in all archives for the filespecification(s)  given  b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IZFile" statement(s) and extract the description, if found. The  "FILES.BB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area will be remained unchanged, all descriptions are placed in a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d "XFLC.INF" in the current path. Every entry consists of two  lines: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(path and filename) where the description was retrieved and the 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with the  filespecification  and  description.  With  an  ordinary 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, you can now copy/replace  the  description  line  to  "FILES.BBS",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This function will slow down the performance dramatically and 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not* used daily. The processing time is depending on the size of the 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number  of  DIZFile  statements.  You  should  pace  the  most  comm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ation of the information file at the  top  of  the  controlfile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 will only work  in  conjunction  with  the  "Adopt"  statement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ier  in  this  documentation).  If   you   omit   this   statement,  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escriptions of orphan files will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First [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Number of the first filearea 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1 to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XFLC the number of the first filearea 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Footer [d:[path\[filename[.ext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Drive, path and name of the foo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LISTFOO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 the contents of the file as a footer at the bottom  of  your  all-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files list. If you omit this statement, no footer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Full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LC - The eXtended File List Creator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QuickBASIC always stop after a runtime error and waits for a  keystrok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replaced the errorhandler  by  an  own,  simple  procedure.  This 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only the number of the error and terminates the application. For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s it should be usefull to get more detailed informations  of  the 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address where it happened. Only in  this  case,  you  should  se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ullError" statement and enable QB's error handling. Refer the section "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" for a short description  of  the  error  codes.  If  you  omit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, the own error handl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Header [d:[path\[filename[.ext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Drive, path and name of the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LISTHEA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 the contents of the file as a header  on  the  top  of  your  all-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files list. If you omit this statement, no header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Indent [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Number of column to start de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tatement is useful if you used already the "Wrap" statement (see 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r filedescriptions has leading download counters. This  statement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2nd and following line(s) of a filedescription at the  column 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 value of this statement. If you omit this statement or  leave  ou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, the following line(s) are placed at column  33  (means  no  vi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Last [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Number of the last filearea 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1 to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XFLC the number of the last filearea to list. Only fileareas who cov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ange from "First" to "Last" will be processed,  disregarding  of  a 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evel", "Show" or "Skip" statement (see later in thi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Level [nn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Number of the level of the filearea to li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LC - The eXtended File List Creator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3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fileareas with the level or below, will be processed. This allows you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 areas they are only accessible by high(er) level users.  If  you  o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tatement or the parameter, all area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MarkLast [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Number of the level of the filearea 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with a filedate on or before the amount of days, specified with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 will indicate in the mainlist with a "*" and will  be  written 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files list, if the "NewFile"  statement  was  set.  If  you  omit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, a newfileslist for the last 14 days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MaxFiles 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Maximum number of files expected in one 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1 to 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dopt files as fast as possible, two reference tables are build.  The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ables are 5000 entry each, this takes about 130k of your main 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in lack with memory, you can decrease this  value  to  the  max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iles your biggest filearea contains. If you have  a  filearea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5000 entries, you must split it into suitable parts  or  you  can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"Adopt" option. If your areasize is out the range  of  the  "MaxFile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, a runtime error 9 will occur. If you omit this statement, a max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5000 files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Missing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Text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*** On Stream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19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ho are currently offline are overtaken into the allfileslist. Sinc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not present on the drive, the text given with the  optional 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played in the filelist instead of the filedate and -size.  The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not exceed more than 19 characters, longer literals will  be  trunc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is size. If you omit this statement, missing file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LC - The eXtended File List Creator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NewFiles [d:[path\[filename[.ext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Drive, path and name where the newfiles list should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NEWFIL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XFLC the name of the newfiles list. No newfile list will be  created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omit this or the "MarkLast" statement. There will be all files lis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date on or before the amount of  days,  specified  with  the  "MarkLa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 (see later). If you omit this _and_ the "AllFiles"  statement,  XF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in the maintenance mode (output suppressed on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OldStuff path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Name of the path where the old files should be plac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he file to the given path, if the filedate is older than the  amoun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, given by the nnn parameter. The path must be a valid, existing path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on the same physical drive. This feature will clean up your  filebas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will remain in "FILES.BBS" if "Missing" was specified. In any wa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cription will be overtaken to the oldstuff area with a  leading  "#nn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description to show from which area this entry was. You can now  dec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to save the files on FD/Tape or to erase them. This path should no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art of your fileareas.  If  you  still  want  to  keep  old  files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areas, you have to touch the filedate to a date later than the days,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taskers: For performance reasons, the "FILES.BBS" of the oldstuff area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in an exclusive mode for the whole session. It is your response to 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other processes access to this file during the runtime of XF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Orphans [d:[path\[filename[.ext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Name of the file where the orphan log should be plac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ORPHAN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orks only in conjunction with the "Adopt" statement. If any  orphan 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and adopted to FILES.BBS, this will be logged into  the  file 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statement. The log will be opened in ap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PackA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Valid DOS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LC - The eXtended File List Creator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127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statement you can issue  a  DOS  command  to  run  i.e.  an 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. The contents of the commandline will  be  passed  unchecked  to  DO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line processor. The external command must  be  present  either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path or the search path. If you omit the statement or  the  parame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PackN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Valid DOS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127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 as PackA,  offers you  a second  way to  pack your newfiles list into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 archive. If  you omit  the statement or the  parameter,  no  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RemMi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missing files will be removed from FILES.BBS and will  be  completely 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written. If you enable this statement the performance  will  be  slow 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ightly. Keep an eye of any comment lines of your FILES.BBS: If the first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of a line seems to be a valid filename this line  will  be  remo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FILES.BBS since no file could be found on the  drive.  You  should 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mmentline with a character which is invalid for filenames,  such  a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ding &lt;SPACE&gt;, ".", ":" or "+". Refer your DOS manual for  the  restri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create valid filenames. If you wish to use  any  other  character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specify this character using the "Comment" statement (see  above). 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files can be remove from CDROM's, this statement does  have  no  effect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ROM fileareas. A conflicting  situation  will  be  occur  if  you  us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 together with the "Missing" statement (see earlier) and is ther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llowed. FILES.BBS will be completely removed in case of empty file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Show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Number of the the filearea to include to the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1 to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area specified with this statement will be in verey  way  includ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, regardless of the "Level". Only  one  statement,  either  "Skip"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how" can be used at one time for a filearea. Up to 200 statements, each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area are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LC - The eXtended File List Creator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Silent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Number of the the filearea to process in maintenan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1 to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area specified with this statement will be  processed  in  mainten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without any output to filelist or status report. This statement  can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together with the "Skip" statement at one time for a filearea.  Up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0 statements, each for every area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Skip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Number of the the filearea to exclude from the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1 to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area specified with this statement will be in every way excluded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, even if a previous or later "Level" statement allows access to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. Only one statement, either "Skip" or "Show" can be used at one tim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area. Up to 200 statements, each for every area  are  possible. 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it this statement or leave out the parameter,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statement is active, the date of "FILES.BBS" will be  stamped 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of the latest upload. If the date of "FILES.BBS" is less  than  the 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the user was on, RAFF (and even now SuperBBS) will skip this area  du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ewfiles scan. Unfortunately, some utilities set  the  date  of  "FILES.BB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to the current date. You should run XFLC as the last job in your b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need to use the freestanding  utility  "STAMP_FD",  supplied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FF if you use this feature. This procedure does not work, if  you  have 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/O attribute on the file. If you omit this statement, XFLC will lef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Stats [AllFiles|d:[path\[filename[.ext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Name of the file where the overview report should be plac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STATSRE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LC - The eXtended File List Creator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LC gives you  the  opportunity  to  create  a  fileoverview  report  of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areas with the amount of files and size. There are three choices wher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status report:  If you used no parameter, the report will be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default  file  in  the  current  directory,  if  you  used  a  absol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pecification, the report will be written out into the specified  file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d the reserved word "AllFiles", the statusreport will be  placed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d of the allfiles list, just between the last listed area and the foo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used). If you omit this statement, no status report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SysPath [d:\path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Path where your systemfiles re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Value specified in the environment variable RA/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tatement defines the systempath. Use it only if you haven't set or 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verride the (BBS depending) environment variable RA/S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Wrap [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Amount of characters before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1 to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wrapping  of  filedescriptions  will  be  enabled  with  this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ne will be wrapped near the column specified with the  parameter. 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only wrapped on a position  where  a  &lt;SPACE&gt;  character  appears.  If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PACE&gt; was found at the given length, the line will be wrapped  at  the 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position or kept unwrapped. If  you  omit  this  statement,  no 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apping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 Xfer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  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s the approximate transfer time for the most popular speeds  of  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ps and 9600 bps. The calculation is based on a protocol effiency of 98%,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be a good average value for a protocol like  ZModem,  MPt,  BiModem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S/Link. If an old fashioned protocol like XModem is  used,  the  transfer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raised. On the other hand, for a error correcting link like MNP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P/M the transfertime will be decreased of around 17%. This should only 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users to calculate the transfertime in advance and cannot be  correct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time. If you omit this statement, the transfertime will not be  calcu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dded to the filedescri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LC - The eXtended File List Creator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Acknowlegement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LC was developed and runs successfuly under MS-DOS v5.00_D,  SuperBBS  v1.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ma2 and Remote Access v1.11. XFLC was  written  in  Microsoft's  Quick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rectory access, archive and the date calculation procedures  are  lin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PBClone v1.8 libra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LC - The eXtended File List Creator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</w:t>
      </w:r>
      <w:r>
        <w:rPr/>
        <w:t>Error Message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sadvantage of QuickBASIC is the circumstance that in  case  of  a  run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the system displays the errormessage, the address -and- is waiting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troke. This is very unuseful for unattended applications. For this  re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replaced the error messages by an own  handling  procedure.  This 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displays the errorcode and terminates the program. The following char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hort but complete summary of all possible  error  codes.  If  you  se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ullError" statement  in  the  controlfile,  the  own  errorhandler 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bled and QB's error handling is active again. Note that you  should  n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some codes like "Syntax error" or "Out of paper" from this applic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Syntax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RETURN without GO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Out of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Illegal function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Over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  Sunscript out of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Duplicate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Division by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Type mis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Out of string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String too 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String formula too compl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No RES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RESUME without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  Device time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Device 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    Out of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FIELD over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     Internal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     Bad fil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File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     Bad file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     File already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Device I/O-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    File already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    Disk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2     Input past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3     Bad recor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     Bad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    Too man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8     Device un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9     Communication buffer over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     Disk write prot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     Disk not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    Disk media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4     Rename across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    Path/File acces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  Path not fou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LC - The eXtended File List Creator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Trademarks and Copyright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:                           Copyright o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  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T - Enhanced Filetransfer        Michael Raus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          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BClone                            Thomas G. Hanlin 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Access                      Andrew Milner, Continental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BBS                           Aki Antman &amp; Risto Virkka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History Revis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00 (11-Jan-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rst public release of XF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Disclaimer and Warrant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LICENSED "AS IS", NO WARRANTY IS GIVEN OR  IMPLIED.  IN 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YOU AGREE THAT THE AUTHORS WILL NOT BE HELD  RESPONSIBLE  FOR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AGE OR LOSS OF DATA CAUSED DIRECTLY OR INDIRECTLY BY THE USE (OR MISUSE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make no  warranty  of  any  kind,  express  or  implied,  including 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, any warranties of merchantability and/or fitness for a  partic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. I shall not be liable for  any  damages,  whether  direct,  indirec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or consequential arising from a failure of this program to operat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nner desired by the user. I shall not be liable for any damage  to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operty which may be caused directly or indirectly by use of the 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LC IS FREEWARE: I hereby declare the whole material as  public  domain  (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is still with me!), no charge or fee maybe given  to  me  or  any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 for this application. Use it on your own risk so long as you  want. 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way to everyone who need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END OF DOCUMENT 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