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.4.1997                                                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ke Norton/Volkov Comman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1997 romantic sof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v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oo �o by som..... ahaaaa.. tak aj ty si sa ur�ite chytil n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c, �o som p�sal ako reklamku ;-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a tu je hol� skuto�nos�... stra�ne, stra�ne dlllllho som xel 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ma� vlastn� zdroj��ik tak�ho programu, ktor� by zobrazil pe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sebou n�zvy nejak�ch funkci�, programov a po ich v�bere b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ne spustil pr�slu�n� bat... velik�nsky sa mi p��ilo, tak�to ni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e v programe Volkov Commander (predt�m aj Norton)... ale s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nie�o predhodi� "userovi"... uffff rad�ej rovno naform�t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 ;-)))... a potom nejak� manik "vymyslel", �e 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b� s�m ;-) mno alle v�sledok nebol celkom fain... m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�ilo, ten program f kuse padal... tak som sa rozhodol post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oho svojho... a som sa zamyslel a ..... po dvoch hodin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u� mohol p�sa� tento blb� �vodn�k, ktor� m��e� ale nemu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�, ale to som ti tu��m na za�iatku nepovedal ;-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lecgov na to �o rob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ne, za �o ru��m, je to, �e tento program som urobil ce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, pri�om som pou�il preklada� Turbo Pascal 6.0 a kni�n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MAN.PAS... ostatn� je u� tvoj osobn� probl�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vo�ne pou�ite�n� a pokia� sa V�m p��il, pozvit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vo. Potom z�skavate pr�vo na neobmedzen� pou��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to program po �ubovo�ne dlh� dobu a na takom po�te po��ta�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bolo t�ch p�v (preferujem multilicencie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text m��ete z�ska�, kontaktovan�m au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ost�va vlastn�ctvom au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l odla�ovan� na s�boroch VC.M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omienky smeruj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daj, 77:2/247@Ultranet, 2:422/95@Fidonet, 0905611434@G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1-7-393247@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spusten� sa pok�si na��ta� s�bor VC.MNU alebo NC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ktu�lneho adres�ra, pokia� ho nen�jde, prejde na adre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ktor�ho bol spusten� samotn� program. Ak nen�jde �ia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braz� pok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na��tan� obsahu ?C.MNU zobraz� tie riadky, ktor� neza��n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akom 'medzera' alebo 'tabulator' alebo ';', teda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ik�cii. Po nich sa d� pohybova� ��p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ukon�� prezeranie a samotn� program a ni� v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vyrob� tak� mal� bat s�bor s menom VCMENU.BAT do aktu�l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�ra a jeho obsah je vlastne v�etko, �o n�jde pod pr�slu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zvom aplik�cie vo *C.MNU na riadkoch za��naj�c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zerou alebo tabel�torom (teda pr�kazy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 tento s�bor sa pok�si spusti�. Po ukon�en� tohto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otn� program taktie� kon��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je tu��m aj v�e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 spusten� m��e� pou�i� aj parameter a to cestu a meno k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menu. To s v�hodou pou�i, ke� chce� priamo na��ta� tebou ur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dan� parameter /F:FileName, ktor� umo��uje pou�i� v s�boroch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nciu parametrick�ch mien zapisovan�ch za pomoci '!', teda n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.!', '!', '!.'. Pri vytv�ran� BAT s�boru sa tieto znaky nahr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o s�boru uveden�ho ako FileName (je mo�n� pou�i� aj ces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tom:  !.  - sa nahr�dza meno s�boru a pr�padne uvedenou c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- sa nahr�dza pr�ponou (pokia� za !, nie je bod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.! - sa nahr�dza kompletn�m menom ako je uveden� za /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n� interpret�ciu si zistite pokus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t�m s�vis� in� spracovanie parametrov pri spusten�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MENU [par1] [par2] [par3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e par1, par2, par3... m��e b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sta a meno s�boru s menu teda napr.: C:\DOS\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?, /h, ? : zobraz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F:File : t�mto menom s�boru nahrad� divok� karty '!', '!.', '!.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ia� neuvediete parameter /F:, tak sa znaky !.! nahr�dzaj� medzer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