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�����            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           ����   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      ���   ��� ���������� ����������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 ����  ����  ����  � � ���</w:t>
      </w:r>
      <w:r>
        <w:rPr>
          <w:rtl w:val="true"/>
        </w:rPr>
        <w:t>ݱ</w:t>
      </w:r>
      <w:r>
        <w:rPr/>
        <w:t>����� ����  ��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    ���   ���   ��� �� �� ���������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  ����  ����  ������ ������������� ���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     ��������    ��������  ��������  ���   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��  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��� �    ���  ���  </w:t>
      </w:r>
      <w:r>
        <w:rPr/>
        <w:t>(C) 1996-98 Excalib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�   ��  ��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 ��      � </w:t>
      </w:r>
      <w:r>
        <w:rPr>
          <w:rtl w:val="true"/>
        </w:rPr>
        <w:t>ޱ</w:t>
      </w:r>
      <w:r>
        <w:rPr/>
        <w:t>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 �����  ���      ���� �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   ��   �  �    ���� �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  � �  ���  �   </w:t>
      </w:r>
      <w:r>
        <w:rPr/>
        <w:t>۲� 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 �����    ����   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  �   ���    ����    ��������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  �   ����    ����   ����   �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    ���    </w:t>
      </w:r>
      <w:r>
        <w:rPr/>
        <w:t xml:space="preserve">۲�      ��������            </w:t>
      </w:r>
      <w:r>
        <w:rPr/>
        <w:t>v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                  </w:t>
      </w:r>
      <w:r>
        <w:rPr/>
        <w:t>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story File      </w:t>
      </w:r>
      <w:r>
        <w:rPr/>
        <w:t>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        ��</w:t>
      </w:r>
      <w:r>
        <w:rPr/>
        <w:t>߰���       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��                       � 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] v0.50 [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z background color was not automatically rese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you entered an archive inside another archive and you went b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osition was reset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ture File used to crash when a pcb dizline ended with @X0 (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pcb code, but it's sometimes used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efault DIZ line import was not used with Modul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you deleted a file without extention in an archive, the arch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unpacked, deleted the file and repacked the archive. Since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s more time, it's removed now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GUS unpacking/converting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nhanched the default DIZ line import. You can now also imp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s being the standard DIZ. The description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File home directory and MUST have the extention DIZ. J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nstead of the normal default diz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hen the default DIZ line import is enabled, it still first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Z inside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uture File can now handle those stupid multiline-dizzes-in-1-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files with the newfiles scan and with the import diz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chive viewer (in the past there would be no "+"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lines in the FILES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P3 List Creator v1.31 is added to the Future File package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File now also has support for MP3 files handling. When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r versions of MP3 List Creator, you can simply replace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hen MP3 files are executed, the module player will be called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ID, TGZ/GZ, PNG and LBM/IFF files are now recognised. (Cub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enCP) now also supports SID, use CP as music sh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anged the fileselector type. 'Natural scroll' is now replaced by t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ly used scrol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the -DIR option. This means that Future File will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operation, but will select the current directory a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also when the directory is not in your RA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Zip files can now also be fixed with Future File, using the [F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letely rewritten the newfiles diz import engine. FILE_ID.PC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w also be imported a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mized a lot of small thing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 ClearZIP v1.18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a new feature with the Special Files making so you can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the output string and the allignment. This only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NAME@, @FILESIZE@, @FILEKB@ and @FILETYPE@ macros, since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xed outpu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follow some examples which explain how this new option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LESIZE@        - normal output with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LESIZE16L      - output with a fixed length of 16, left al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LESIZE20C      - output with a fixed length of 20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LESIZE18R      - output with a fixed length of 18, right al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the @FILEKB@ macro to the Special File macros. This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file in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you can have wildcats in the CLEARZIP.DAT file. Wildcats like *.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UTURE.* are now supported. Wildcats like HOT*.EXE still d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 ClearDiz v1.11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eardiz used to crash when it discovered a 'blank' line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same new macro-options as in ClearZIP are now also added to Clear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] v0.44 [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al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were some problems creating a directory sometimes.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nding a newly developped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small Description Import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 can now easy exit Future File when you're in an empty or in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 ClearZIP v1.15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peeded up the file deleting process when multiple fil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] v0.43p� [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Beta Version. Only Used On FuTuRe DiMeNZi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ome very small design thing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default DIZ-text for the newfiles scan can be set in the Fu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Future File then won't search in the archiv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] v0.42p� [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Official Release. Only For A Selected Number Of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ug in the filerecognizing part is now fixed. It only appe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UTFIL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ARJ rearchiv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full FUTFILE.DAT is now included ! Recognizes 50 filetyp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ow safer converts SF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ow can also add archive comments to RAR and A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lete ACE support ( means : FILE_ID.ANS/DIZ grabbing, converting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banners, filetype recognision, but files list isn't possibl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 ClearZIP v1.14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crash bug which occured when ClearZIP tried to delete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 a Sub-Directory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moved the Special Textfile in the config menu. You can now us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Special Textfiles by setting them up in the normal file series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| symbol is in front of the source file, it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support for the new filetype recognizing in Clear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the @COMPILE@ function to the Special Text Fil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ow also has a Auto-Delete function for @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Auto-Delete functions can now be toggle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s now functions to include a different Addy in the ZIP fil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ize of the original ZIP file ( Min/Maxsiz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 ClearDiz v1.10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bug that no normal diz line could be entered in the Clear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 Only | symbol files were vali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ndomly added diz lines were not randomly chos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support for macros in diz lines. They are just 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pecial Text Files of ClearZIP, except that @FILEDIZ@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a line which says how many lin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] v0.37p� [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Beta Version. Only Used On FuTuRe DiMeNZi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ow doesn't include FILES.FIX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 Diz Editor v1.06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save bug when a backspace wa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] v0.36p� [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Official Release. Only For A Selected Number Of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I Viewer Used To Scroll Some Lines Extra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gotten To Make The Archive Banner File Configurable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Used To Crash With Some ANSI Dizs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Tha [A Command To The ANSI &amp; Diz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a Filetype Recognizing Is COMPLETELY Rewriten. Future File Now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Called FUTFILE.DAT For Filerecognizing. So For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 Filerecognizing Only One File Has To Be Updated ! But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 File Is Still Under Construction, Future File Temporare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ll Tha Filetypes It Did Before... But Thiz DA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Very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hen A Directory Does Not Exist Tha Program Ask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ectory Structures Of Archives Can Now Be Dest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Also A Graphic File Viewer Can Be Used ( Commandline In Tha CFG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Also A Module Player Can Be Used ( Commandline In Tha CFG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 ClearZIP v1.10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ter Tha Files Were Add To The Archive The Program Crashed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hen Files Will Be Added, Thiz Will Only Be Done Once With An Arch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4 Every File Which Will Be Added To The Archive, Thiz To Speed Up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de Tha Filetype Recognizer Within ClearZIP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Tha New File Adding Function : Special Textfile ( Textfile With PC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ke Codes Insi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 ClearDiz v1.07.4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Line Was Not Included When Adding Lines To Tha Descriptions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uration Didn't Work When No Config File Could Be Found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dn't Update The FILE_ID.DIZs In The Archives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de Tha Filetype Recognizer Within ClearZIP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a Diz Scanning Can Now Be Aborted With The [ESC]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 Diz Editor v1.05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Doesn't Crash Anymore When Saving A Diz Which Already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Also Tha Last Character On A Line Is Moved Forward When [DEL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 Other Sm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hen Pressed [END] Tha Cursor Will Go To One Position Of Tha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a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Only Askes To Save When Something In The DIZ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] v0.35p� [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fficial Release. Only For A Selected Number Of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lot of ( mostly small ) bug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doesn't crash anymore with Newfiles Scan when a DIZ is 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writen the Filetype Recognizer part a bit, so the program doesn'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more with some ( large 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ow detects more filetypes than before ( 29!!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mproved the ANSI Viewer ( still NOT 100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hen 'U' is pressed and the selected file is not an archiv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PCB colour codes support fo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now remove Synopsis Quickinfo(p) files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now delete fil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the FUTFILE -D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 other than FILE_ID.ANS/DIZ can be manualy imported a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 which will be automaticaly stripped will now NOT be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 the CLEARZI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support for ClearDiz's DIZ lines 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 ClearZIP v1.00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stripped files ( See ClearZIP v1.00 ) are now also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writen the configuration part, so the program is a bit small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now remove Synopsis Quickinfo(p) files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now remove files starting with '-'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automaticaly removes files starting with a space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 ClearDiz v1.06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can also add lines to FILE_ID.DIZ files. These lines will no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LES.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figuration fun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 Diz Editor v1.03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e bug that he couldn't edit descriptions of files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than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small bug with saving FILES.BBS files with a file counter (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as not saved !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did not work when the first line was longer than 4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] Prior To v0.35p� [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developing process started in March 1996. 3 Test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elf have been testing this one. I only gave the program to th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needed it so badly ! But it was still crowded with (mostly small)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inimal 1 crash every 5 minutes etc :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: New Functions        - : Bugfix          + : Improvemen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