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list of Bulletin Boards and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help you when you're having problems with R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FM support echo (RAFM.SUP) can also be foun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el Peeters                C.I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92/800 (HST/V32B)         +32-3-36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Brumm                 Trader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4/4343 (HST/V32B)        +49-6421-1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Soehnel              FORMI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4/4101 (Zyxel)           +49-6403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van Hoorn               Eye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506 (HST/V32B)         +31-35-23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mond Kollman              NOUVEA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718 (V32B)             +31-53-312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js Tieleman             Util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725 (V32B)             +31-53-310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rit Mak                   FUN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12/57 (HST/V32B)          +31-1620-37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Garbutt                  Inf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52/206 (HST/V32B)         +44-737-766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Wyles                  HAC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444/16 (HST/V32B)          +44-225-777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dy Matthews                Infosof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2/51 (V32B)              +44-642-764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ail Arslangiray           Group Medica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8/116 (HST 9600)         +1-206-582-3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el Vera                   DR. DEA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5/316 (HST/V32B)         +1-305-386-7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Purvis                  Gale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711/920                    +61-2-418-7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Mansour                  GeNNeXX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713/611                    +61-2-725-35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