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the structures of the datafiles used by RAF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se structures to create an utility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ile: RAFMCONF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MConfig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C :   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Ext :      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edUploa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Credit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CreditT 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Space :  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Area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Hours :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ownload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ownLoadBefor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Arch :     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Dir :      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Pad :      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ff :    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Virus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Spac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Spac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Space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Space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ew :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Missing :     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Format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usPad :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Pad :  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iciency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Kb :   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Files :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Adopt :        String[2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xReArch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Ems : 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ping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Space2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InActive :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ToKill :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nActive :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ActiveBoard 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InActive :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Ascii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Days :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Board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BBS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Received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Send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rs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rseBack :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Dup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Arch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upTo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ArchTo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mpArchives :   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AV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Info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ile :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Check :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ReArch :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First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mpAdopt :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ileId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Hi :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ing :            Array[1..13] of String[7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UserOn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Inf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nf :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GifSpec :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fSpec :         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Space6 :      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Space7 :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Fore,                    (*NEW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Back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Shadow :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Path :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Messag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Message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MessageB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MessageB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ars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ars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ListStat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ListStat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List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ListNumbers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PROT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nd :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:        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P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P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file :       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icienc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Files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: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KeyWord :   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Count :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: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AREA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Record =  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:           String[6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Path :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Sec :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Flags :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Sec :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Flags :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Sec :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Flags :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Sec :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Flags :  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:      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:        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 :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*0 = Protected against Ma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= Process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= Free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= N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= Kill 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= Skip dup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Ok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FILE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a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:           String[12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d :   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: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 :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Access :    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T :            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:          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s :            String[2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er :      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:      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: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*0 =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=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=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=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=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=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=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Area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IDX.DA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aIdx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: String[12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No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I : Array[1..255]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, Las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I holds pointers to the First and Last record in each area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start of RAFMIDX.DAT (first 1020 bytes) and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locate the first and last file in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