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Insanity Software Product Inf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rcomez 5.1     (ARCOMZ51.RAR; 1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, Easy, Small and Good. Put commen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es. The followup of Arj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lob 1.0        (BLOB10.RAR; 7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nda simpel archive shell, pack all files in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es. 1.0 only, maybe other archivers sup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ture, but only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uardian 0.3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erfect util for echomail network HQs. Check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riters in your mailbase, compare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list and on all the differences will be re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active users will be written a live-or-die mail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answered, deleted from the nodelist. Unknow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receive a full nodelist application form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pt of the form the nodelist will be upd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jects is only in the design fase, the rele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 a while but prepare yourself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D Pleas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s the inbound history of your mailer and pu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AL data of the remote system. No longer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nk in there but a nice and clean history. Thi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in the final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SAAC 1.1       (ISAAC11.RAR; 14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anity Software's Amazing Allfiles Creator!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sy allfiles list creator for RA 2.x with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. Fully FEBBS macro compatibel, only n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groups! Very easy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Sland          (ISLAND.RAR; 59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anity Systems Land, take a look at the ISl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anit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adness         (MADNESS.RAR; 6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2nd BBSintro for Insanity Systems, 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444 bytes of pure may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tamp 1.0       (STAMP10.RAR; 4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mp all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FM             (WFM.RAR; 6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 for Minute, just what it says, wa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minute has elapsed. Very handy for sh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HO 2.6         (WHO26.RAR; 25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 BBS, FAX and Voice callers into your mai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tory. Now supports FrontDoor, Inter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teAccess, ProBoard, SuperBBS, BGFAX and ZyXEL 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y MultiLine capable and self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ug reports... Ideas... Registrations... File Reques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found a bug in one of those fine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, have a suggestion, want to register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just want to get one of these files, just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anit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31-85-6363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n 25 hours a day and 8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1k2 to 28k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:283/607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9:1100/106@HOLLAN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5:100/309@085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15:3137/0@Pasc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35:1040/102@DutchScene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2:900/101@Suppor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06:3106/0@Disaster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00:301/0@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