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B2Htm for ProBoard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hristopher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BWare homepages (see below), I have a page of software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At first I was updating this manually. This was getting anno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every time I released a new bit of software. So this is another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o on there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reates HTML files from your FILES.BBS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all the files in a directory, edit the header and foot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B2HTM.EXE -A &lt;area num&gt; -D &lt;dest file&gt; -B &lt;base URL to fil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B2HTM.EXE -A 5 -D C:\webhome\cbware\software.htm -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ttp://thetower.net/chrisb/cbware/download/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on on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line puts all the files in area 5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:\webhome\software.htm with the base URL as the path to the CBWare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hadn't already guessed, thats the commandline I 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my software page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?!?! you want money for this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, its simply freeware, there's only the notice on the bottom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I'd appreciate it if you left that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also be glad if you sent me a note (see below) if you'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a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: Chris But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al address: CB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9 Cranbourn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pend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erts AL5 1RJ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G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/FAX:        +44-1582-620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  2:257/13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        cbware@db-bbs.coracl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 http://cbware.home.ml.org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