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ZFBBS FILES.BBS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 2.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Jan 12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6-1998 by Ronald Bleckend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NSOFT BRISBAN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/71 Stati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odridge, Qld. 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.: +61 7 3208 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+61 7 3208 6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ZFBBS is a FILES.BBS creator which works on any drive and/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NOT CD-ROM DRIV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: Automatically creates FILES.BBS by extrac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FILE_ID.DIZ, DESC.SDI, or DESCRIPT.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BBS files can be created in any or all directories of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, floppy drive, ZIP-drive, etc (NOT CD-ROM DRIVES!). EZF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identify archives not only by their extension, but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as well! Self-extracting archives are correctly it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the following archives are recognized: ZIP, ARC, ARJ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, SQZ, PAK, SDN and UC2. EZFBBS will also identify and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by SIGNATURE and extension: GIF, JPG, BMP, PCX, LBM, 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P, PIC, RLE, SCX, MOD, MID, JMS, 669, STM, STS, and S3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: Unpack all files into a directory of your cho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PKUNZIP.EXE, LHA.EXE, ARJ.EXE, RAR.EXE PKUNPAK.EXE, PA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2.EXE and SQZ.EXE _MUST_ be in your path in order for EZFBB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extract description files from archives compressed b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: Run FBBSCFG.EXE. Follow the prompts. This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FBBS.CFG file needed by EZFBBS Operating EZFBBS is extremely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ollow the on-line prompts. No more need to be sai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EZFBBS will NOT be able to extract description fil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archivers are not in your path. In fac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ng if it encounters an archive for which it does 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archi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e registration form in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 is also included below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he form, together with your payment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ald Blecken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/71 Stati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odridge, Qld. 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should be in Australian Dollars, preferably by chequ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 Australian Bank. Bank Cheques, Money Orders,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s are also accepted. Finally, International Reply Cou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available from any Post Office in the world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, provided their value is 10% higher than the tot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Sysops are entitled to free program support per 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, you will receive a customized pers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which is entered in your EZFBBS.CFG file. This will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reminder at the end of each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sure to specify your name and your BBS name exactl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issued will only work if you do. Also note that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&gt;&gt;SNIP&lt;&lt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 EZFBBS v2.10b REGISTRATION FORM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Address (if any)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AUD 15.00 (Fifteen Australian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key ONLY will be send to you by First Class Mai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AUD 20.00 (Twenty Australian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key AND the latest version of EZREAD on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nd to you by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pecify floppy disk type. 3.5 inch HD will be use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AUD25 (Twenty-Five Australian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NetMail your registration to your FidoNet addres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AUSTRALIAN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BLECKEN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/71 STATI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RIDGE, QLD. 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 at your own risk. No guarantee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 of executable fil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your shareware. Authors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