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oooooooooooooooooooooo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  DizIt! Ver 1.1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By Chris Butler, CBWa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Requirements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What does it do exactly?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DizIt reads in your Proboard file area configuration,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roup you want to search through. DizIt then goes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ne by one, reading in the FILES.BBS and extracting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to the FILES.BBS. It will also sort the FILES.BBS for you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do is adopt new files into the filebase. Use a sepe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. AdoptIt, DizIt's companion program)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Installation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couldn't be simpler. The Installer program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and make the required changes to your computer.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, just make sure that you have the PROBOAR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You can do this by putting SET PROBOARD=&lt;path to proboard&gt;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. This can also be typed from the DOS command li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not permanent. Then edit DIZIT.CTL and change the archive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nes releven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Command Line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you just have to change to the DizIt directory, then type DIZ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are some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sort"      Doesn't sort the files.bbs,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update"    Doesn't overwrite the files.bbs with the new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, it leaves the FILES.BBS alone,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NEW instead, with the new descriptions.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"         Write a DETAILED log file. The default is only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d to DIZIT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Registration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t is DonationWare. That just means that you don't have to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at all, but any donations are welcomed, and recognized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When I get some :-). Even if you don't send any money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tact me to say you're using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Beta Testing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say thank-you to Debbie Whitley of Dee-Kays BBs (2:442/103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ing DizIt for me. And sorry about wiping your files.bbs's Debz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else wants to beta-test it for me, let me know by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:) And don't worry, it won't wipe your files.bbs'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ackups are wi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Contacts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: Chris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: CB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 Cranbour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p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ts AL5 1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&amp; Fax:      +44-1582-62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2:257/1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    cbware@db-bbs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:            http://cbware.home.ml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END OF FILE ]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