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ZSETUP for The DiZList v1.6        Mind Over Byte Software 1996-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 N F I G U R A T I O N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valuation  Version     �       Mind Over Byte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CYBERCOSM BBS (615)83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3 Hooper Court, Nashville Tenn 3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Cybercosm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 NDOS  is a product of Norton Utilities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Symantec Corporation, 4DOS is copyright, by Rexx Co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 Software (1988-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ZSetup is intended for use with The DiZList(c) and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separately from The DiZList Software Package.  All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 that pertain to The DiZList and its associ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lso apply to DZSetup and its associa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is solely to be used to create and update a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th the DIZL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will require approximately 280k free Conventional Mem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eft over will be available when shell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DZSETU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ZSetup's purpose is for updating an "INI" file for use by DIZL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voked with the name of the configuration fil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 Example:  "DZSETUP MY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Notice*  Do not use the "-C" directive as you would with DIZL.EX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with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reate as many INI files as needed, by including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with DZSETUP.  DZSETUP entered by itself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which INI file to edit, and if none exist it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ame to use.  When starting from scratch, enter the name DIZL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or main, initialization file.  DIZL.EXE defaul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IST.INI when none is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copies will allow only DIZLIST.INI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  If you must create more than one l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ore than one DIZLIST.INI file, each with different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hem before each execution of DIZL.EXE.  DZSETUP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name you specify, regardless of registra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should reside in the DIZL "Home" Directory. 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DIZL's *.INI files.   Run the INSTALL.EXE program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rchive to ensure all files are in the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for the various settings, how they work and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in the DIZL.DOC file, and by pressing F1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ZSETU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t any menu, F1 will show a help screen.  F10 will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ZSETUP isn't waiting for text-entry from the user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rom inside DZSETUP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or Help, then F2 for context sensitive documentation from DIZ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tyles Configuration Menu, TAB will allow you to view STYLES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ile Styles Configuration is high-lighted at the Main Menu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view i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CYBERCOSM BBS, Nashville Tennessee, (615) 831-3774 (1:116/18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using PKLITE or other similar compression program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13 Hooper Cou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1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377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VOICE (615)831-05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in all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OVER BYTE SOFTWARE and CYBERCOSM BBS (615)831-3774, NASHVILLE T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