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ZList v1.6 Structur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96-98, ALL RIGHTS ARE RESERVED BY MIND OVER BY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��   ����  ���  ����   ���� ���������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��������� ����� ������ ���� ����   ����   </w:t>
      </w:r>
      <w:r>
        <w:rPr/>
        <w:t>These Structures defin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��������� ����� ����������� ����    ���   </w:t>
      </w:r>
      <w:r>
        <w:rPr/>
        <w:t>the format that DIZL.EXE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�� � ���� ����� ����������� ����    ���   </w:t>
      </w:r>
      <w:r>
        <w:rPr/>
        <w:t>and DZSETUP use for v1.0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��   ���� ����� ����  ����� �����������   </w:t>
      </w:r>
      <w:r>
        <w:rPr/>
        <w:t>to store the data the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��������� ����  ����������� ���������     </w:t>
      </w:r>
      <w:r>
        <w:rPr/>
        <w:t>need.  You may use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�   ��   ��   ��  ��      ��  ���        </w:t>
      </w:r>
      <w:r>
        <w:rPr/>
        <w:t>same structures to acces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��   ���   �� ��   �����   ������         </w:t>
      </w:r>
      <w:r>
        <w:rPr/>
        <w:t>this data in your ow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�   ��     ���    ��      ��  ��         </w:t>
      </w:r>
      <w:r>
        <w:rPr/>
        <w:t>support and/or kludg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����       �     ������� ��   ��        </w:t>
      </w:r>
      <w:r>
        <w:rPr/>
        <w:t>programs if you choose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��   ��  ��  ��     ��    �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������    ����      ��    �����         </w:t>
      </w:r>
      <w:r>
        <w:rPr/>
        <w:t>PUBLIC RELEASE of an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��   ��    ��       ��    ��            </w:t>
      </w:r>
      <w:r>
        <w:rPr/>
        <w:t>program for DIZL.EXE'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������     ��       ��    ������        </w:t>
      </w:r>
      <w:r>
        <w:rPr/>
        <w:t>data must be approv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S  O  F  T  W  A  R  E  (tm)          by Mind Over Byte Softwa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CYBERCOSM BBS (615)831-3774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a programmer, you are invited to use the accompanying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 in utilities and programs to help you use the same datafiles DIZ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nd maintains.  These include the *.DAT files and *.IDX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e in the DIZL\DATA directory, as well as the *.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no other restrictions on their use other than any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DIZL's structures must be licensed in writing from Mind Ove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ware if you intend to release the program to the public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There are no restrictions for private use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btain permission to release a program using the DIZLSTRC unit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your name, mailing address and phone number (BBS line okay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the purpose of your program in summary form, on a 3x5 index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postcard, or on any paper of your choice in an envelop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 Over By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Mark B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3 Hooper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shville Tenn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fee is required, but requests must be sent via U.S. Mail or equival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E-mail requests will be honored.  Upon acceptance of your sub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receive a license and unique number to include in your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and runtim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 OVER BYTE SOFTWARE cannot be held liable for damages your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to The DiZList's data-files or to any system, software or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on which your program is ru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ND OVER BYTE SOFTWARE is not interested in peeking at your cod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it in future releases of the program.  We are open to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will happily accept any submissions of program sourc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sed if you send it to us for evaluation.  You will receiv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for anything you submit if it is used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programming language may be used; it is up to you to conv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urbo Pascal structures to your language of ch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rther, Mind Over Byte Software requires that any program you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ublic must note in its documentation, and in the program's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initial display, an obligatory notice, to wi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icense Granted by Mind Over Byte Software, Copyright &lt;year&gt;, &lt;License No.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License No.&gt; will include the number sent to you with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ying wording of the above is allowed, but must stat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 Over Byte Software, and must include the License Number you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must be readily visible on the display screen for 1 or more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program runs at the beginning and/or end of your program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rogram'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ublically released software which uses The DiZList structur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otice included is subject to prosecution in civil cour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released to the public with a fake or invalid licens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ubject to legal action.  The DiZList program and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and are not public domain.  They may not be altered, abu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orted, as DIZL.EXE and DZSETUP.EXE depend upon their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B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 Over By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March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