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DiZList v1.6  Mind Over Byte Software  Copyright 1996-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A  I  N               D  O  C  U  M  E  N  T  A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 ���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����� 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��   ��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  �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�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��� 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��   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O  F  T  W  A  R 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d Over Byte Software Ŀ       Owner :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 h e   D i Z L i s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Evaluation    Edition    �       Fido 1:116/18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</w:t>
      </w:r>
      <w:r>
        <w:rPr/>
        <w:t>CYBERCOSM BBS (615)831-3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ARANTEE ���Ŀ                313 Hoop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cense�������                Nashville Tennessee 3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 no  guarantee  as to the usefulness  or fitnes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use on your system.  The author,  distributors,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others from  whom  you  received this  program cannot 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 any damages to your system connec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ccompanying  documentation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, and Cybercosm BBS, are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rk B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rchiver Programs have copyrights hel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and/or representatives.   See Acknowledg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ument for copyright not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++001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USE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  You have just acquired the best list-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is a List Maker for Archive libraries.  It can creat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by Filename, and/or by Areaname which you configu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escriptions from sources other than Internal Descrip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LE_ID.DIZ, VENDINFO.DIZ, DESC.SDI, SDN.ID), such as FILES.BB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DOS style "DESCRIPT.ION" files.  The DiZList will allow you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found from these Alternate Sources into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s may be configured to make use of several STYLES (see STYL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f which were created by the fine Beta Team of The DiZLis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reate your own Header and Footer files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you configure.  And because DIZL depends on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list you create, the number of different lists are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will use a lot of time to run the first time, becaus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a database using internal description files.  After that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 is used instead, and the same archives are never touched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tell DIZL to do so.  New additions are added, and arch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 are automatically removed at a preset and configurabl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for The DiZList will be large if you have a large numb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 by-product of the disk storage is reliable and fast servic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events, and attractive and varied lists which hav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find in any other list-maker program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 Magic-name file, Magic names can be annotate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created, and a separate Magic "Mini-List" can be crea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fully supports ARC, ARJ, RAR, SQZ, ZIP, ZOO and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wo for The DiZLi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may be configured to exclude files by extensio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archives of your lists, and handle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(DIZL) will use EMS and/or XMS memory if you have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its best to use Conventional memory economically and has f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with a free system running under straight DOS or virtual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at protection level 0.  See the section labeled SYSTEM REQUIR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technical information.  The DiZList gives up time-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operating system, and will run efficiently in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EXECUTION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configure your Initialization file(s)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the first time.  If you are just starting out,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rst, and answer (Y)es when it is done to start DZ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un DZSETUP later, and do not have an *.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, key in DZSETUP DIZLIST &lt;enter&gt;.  Thi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itialization file for you when you save your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the program.  Context sensitive help is availabl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ZSETUP by pressing F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itial run of DIZL.EXE, the program must build a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clude a large enough sample of directories, DIZL may r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ome time.  This is characteristic of the first-ru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is.  DIZL will not be able to work around bad archiv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rchive program finds it invalid.  This might cause DIZ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its run, and the offending archive must be fix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IZL will complete its operation.  If you have several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valid archives, DIZL will offer a unique opportunit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ed them all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/UPGRAD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ation program accompanies the main archive. 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o install The DiZList for the first time OR if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 of the program.  The INSTALL.EX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current datafiles and initialization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t is required - provided you are upgrading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version.  If you are upgrading from a version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release there may be other requirments. (see UPDATE.v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environment variables needed, and no change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tart-up files (AUTOEXEC.BAT, CONFIG.SYS etc).  You may run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where and do not have to Change to the Home Directory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DIZL is not in your PATH.  Simply use a fully-qualified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it.  (Example:  E:\UTILS\DIZL\DIZL)  You should, however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me Directory whenever you run the DZ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will create and use a sub-directory of the DIZ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"DATA", which will contain the database file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ZL will create and remove a work directory for its own us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eration.  You do not have to create any directories,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o all the work for you.   The work directory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internal description files from archives, and for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n archiving the downloadable list archiv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using the DZSETUP program, if you want to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stead.  A note of caution: list files can be quite lar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ertain you have a large enough RAM drive for your l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ing them.  If you can't afford the memory for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 drive, or are unsure you have enough space, let DIZL 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emporary path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SETUP.EXE will allow you to view all the pertinent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 configure the program, it has context sensitive hel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F1 at any time the program is not waiting for field-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N INITIALIZ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default initialization file, change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ZSETUP resides and key DZSETUP DIZLIST &lt;enter&gt;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need to create another initialization file (*.INI),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it on the command-line, such as "DZSETUP GAMES". 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default initialization file named GAMES.INI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pdate by changing the settings within DZSETUP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before exit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/DESQVI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lease note that under Desqview, and only in "Big DOS"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 during the INSTALL.EXE program.  If you recei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ception #13 error, you do NOT have to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witch to the smaller DOS partition (128k) and the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ormally, although much slower than when run from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Zoom the window before starting the INSTALL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 If you wish, you may want to drop out of Desqvie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.  There will not be enough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 DOS window to execute DZSETUP from the promp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; instead you will need to run DZSE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g DOS" partition due to greater memory requirments.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d while testing all DIZL programs under QEMM withou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ader and Footer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create header and footer files before begi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 Place them in the DIZL Home Directory and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cations for later entry in the DZSET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ader and footer file can be designed by you to make your lis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 or anything you like.  If the program cannot find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se the internal default header and footer.  These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 at List Configuration.   You may, of course,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header and footer file to use with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USERS CANNOT CONFIGURE A FOOTER FILE, THE INTERNAL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NSTEAD.  Header files are used if they exist and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figured, in both the registered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note that DZSETUP will allow unregistered copies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*as if* you owned a registered version.  DIZL will ign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efault settings, or disable activated ones not allow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4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chiver Setu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supports ARC, ARJ, ZIP, ZOO, RAR, LZH and SQZ archiv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pose of simplification and reliable performance,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the programs ARCE.COM and ARCA.COM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will need ARJ.EXE, ZIP will need both PKZIP.EXE and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needs ZOO.EXE, RAR needs RAR.EXE, LZH needs LHA.EXE and SQZ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.EXE.  You do not have to have all the archivers for DIZL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do need at least two of them, and they must be availab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programs are copyrighted by their respectiv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 and/or distributors.  They are all available on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th America, and it is assumed you have at least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-line parameters for the various Archivers, included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ZL, do not have to be configured by you, but if they need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eason, you may do so at Archivers Configuration in DZSET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that only the changes made to a particular configurat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iguration.  You can always revert to the original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9] and saving the change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rs section,  the command-lines include three "m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which expand to either the default or configur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%X" will expand to include the internal description fil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cted from each archive during program operation.  DIZL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ct one or more of FILE_ID.DIZ, DESC.SDI, SDN.ID, or VENDINFO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 in the archive; you will not have to specify whi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extract.  "%X" simply places these specifications i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re you specify it, when the child proces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@A" will expand to the name of the effected archive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d at run-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@F" will expand to the list of files to include in a created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required to configure the specifications for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during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"%X" will produce an error if it is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ack" command-line, and "@F" will cause problems if us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pack"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7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Handl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/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do NOT have a description may be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sts.  Setting this may be done in DZSETUP 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Menu. If they are included, you may also update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n the list.   If you have configured DIZL to inclu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lternate sources, these sources are checked first befor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8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DESCRIPTIONS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archive does not have a valid description - you can specify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other source to use for descriptions.  Choices are FBBS,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, NONE, or ALL.  To import descriptions for files withou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, "Re-check Missing Descriptions" must be toggled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Handling menu in DZSETUP if and only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base.  Otherwise all new additions to the lis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option of gaining descriptions from the Alternat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9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ell DIZL to use ONLY the Alternate selection, an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scriptions inside archives at all.  This is especiall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lists, because unarchiving descriptions from them is ver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.   You can use this option for Hard drive install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0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Descriptions found in Alternate Description sources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can be accomplished with DIZL.  Only files that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or more of the normal internal description file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rchives which have been Secured, passworded, etc, will be touch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 CD-ROM files will not be affected.  This setting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, since it is negated when one of the above situation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uns.   DIZL will create a FILE_ID.DIZ and a DESC.SD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scan process will import them to the archi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Toggles and Miscellanea Menu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WAPPING turned on (at Toggles) then DIZL will swa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ut of memory for this procedure.  Generally this is un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and slows down program operation slightly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lists which, unarchived, are over 5 Megabytes, the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a FILE_ID.DIZ and DESC.SDI file to Archives in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1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.BBS Impor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file is plain ascii text, with the filename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1, one or more spaces, then the description of any length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55 characters total, terminated with a LF/CR sequence.  Som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include filesizes and/or dates.  DIZL also fully supports lo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files, which have the description extended to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pecify the name of the FILES.BBS file, if differen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menu in DZSETUP.  You must have FBBS or ALL flag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ble to change this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you can specify at which COLUMN a "files.bbs"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begins.  This is necessary for the long-style,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extraneous information creeping into your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be familiar with the particular FILES.BB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in order to accurately import the description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 conveniently allows you a SHELL during DZSETUP, so you can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of the particular FILES.BBS style files you will be 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emory will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 Install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"Notice CD-ROM Drives" can be used with Hard drive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ill not process your datafiles completely, since files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eted from hard drives.  This setting is mainly for situation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or deletions can possibly occur, ie: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increase the speed at which DIZL will run,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many tasks that DIZL would normally need to tak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, if turned on, will override the Add-Diz-fil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configurations, when some directories are on the Hard driv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on a CD-ROM, should have this setting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setting at the Toggles menu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gg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ZL will only keep a log file if you tell it you want one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specify a different Logfile for each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let DIZL use DIZL.LOG a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Logging Configuration"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log your CONFIGURATION.  This is a good option to e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at first, since it will show you exactly how you have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in summary form and will allow you to spot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mmediately, even if the program aborts.  You shoul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enabled at least until you're sure DIZL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on your system.  After several perfect runs, logg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, which will allow DIZL to run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3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k Direct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irectory DIZL will use for extracting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and when creating downloadable archives for your list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and removed each time DIZL runs, and is called \DIZLWORK.TM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nstall The DiZList in C:\DIZL\, then the work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, used during program runs, then removed at normal program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, would be C:\DIZL\DIZLWORK.TMP\.  Normally you will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but if DIZL should ever terminate with an error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be left behind.  DIZL will handle this situation when ru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it is not necessary to remove this director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Path Specification may be changed at the Miscellanea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uration program, if you would like to use a RAM drive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that there should be sufficient space available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several megabytes of data, allowing for the size of your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before compression, any included files, and your ow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add to any downloadable archives.  Internal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ly take less than 1k of disk-space and therefore would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4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s Configu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rectories hold the archives you want list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configurations.  DZSETUP allows you to use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these directories without so much typ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Names (titles) should be limited to 40 characters. 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titles of each section placed in the lis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keying in pathnames, if it is found to be invalid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beep.  You must enter valid pathname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list is maintained in a separate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PTHS.CFG.  After you have configured and saved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, the file will be in the DIZL home directory,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tandard text editor.  It will also include instruc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edit it should you have the need to.  It can also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nd solely using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20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ting Area N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Names (titles) which you give to each path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Configuration, can be listed in each list in Configurati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 be sorted in alphabetical order by toggling Sort Area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at the Togg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5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st Typ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sorts of list file can be created by DIZL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s you create.  The AREA List and the ALPHABETIC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list lists files by Area, naturally, and the Alphabetic Lis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 simple alphabetic sequence regardless of the Area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at DIZL create either one or both lists.  Includ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se files to have in DZSETUP at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3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luding Files by Exten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to this string can be made in DZSETUP at the 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 The string must be extensions separated by comm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BAK,ION,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ots (.)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extension found in this string will not be processed by DIZ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hidden files, such as ION (4DOS "descript.ion" files)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mmended.  Up to 12 three-letter extensions may be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, if two or one letter extensions are used, but this is rar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o extension can be excluded by placing three comma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.  Example:  BAK,ION,,,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5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wnloadable Arch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nfiguration -&gt; Downloadable Archive Configuration in D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archivers are 1) what you have available and one of 2) ARC,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, RAR, LZH, or 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way the program functions, all archivers need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your path.  DZSETUP will locate these archive program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their specific location in the configuration file, in turn DIZ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eck the configured location during program ru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ir specifications.   If you should move your archiv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y, simply run DZSETUP for each of your *.IN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must specify the name of the archive to creat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use, for example, the extension ".ZIP" with the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but is it highly recommended.  You must specify a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, or DIZL will likely produce an error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he lists.  If you leave off the extension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's default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ill include a "file_id.diz" in your downloadable arch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reate a file and include its name in this section of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name "file_id.diz" here.  DIZL will cop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file you specify to the correct name just befo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ill also allow you to include any other singl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able archive.  Include its name at the Downloadabl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.  If you are creating a Magic "Mini-List" you may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ere.  You cannot use wildcards in this field.  Good ex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field are for advertizing your BBS via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own, or just about anything else you can think of. 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 picture file of your favorit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ping for downloadab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enabled, the option for SWAPPING (at Toggles in DZ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low DIZL to swap most of itself out of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the external archiver command for the 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, or adding descriptions to archives.  It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when extracting internal description files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low DIZL to a crawl, and is generally nev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archiving descriptions from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GIC Names Annota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Magic-name file, DIZL can include a conspicuous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lists where the associated file is.  If you have no Magic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- anytime you try to configure a "Magic" setting dependant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 - you will be prompted to enter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FILES.BBS Style list does not Annotate Magic Nam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enabled.  The FILES.BBS format does not, by nature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annotation.  However, you may create a Magic Mini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S.BB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7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GIC "Mini-List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can create a "Mini" list with only the files listed which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-Nam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will be created in addition to the other lists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defined in the respective configuration.  IMPORTANT: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iles in the Magic-List which are also included i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's database under which it ru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his, DIZL can create a separate Archive for 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List, else include it with your Regular Downloadable Archi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 name is "included" in the archive.  If you have DIZ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archive for your "Majik" files, you wi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archive to create (with fully-qualified path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Archive Type setting for the Magic list.  These 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the List Configuration Menu in DZSETUP.  If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List's name in the File to Include, you must specify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path-name - it is created in the DIZL hom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have DIZL create a separate archive and includ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archive also, by filling in all the "MAGIC" fiel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separate set of Header and Footer fi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ini-List as well.  There is a separate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nd Footer files under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9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yles Config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TYL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this section, all that's needed is for the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be hilighted.  Press escape and the setting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 for 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GISTERED versions only allow DEFAULT, STANDARD, and SHORT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used.  If you configure any OTHER style with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hen DEFAULT will be used.  Earlier versions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ny other style other than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LINES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defaults to update/creating lists using the INI file DIZLIS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:  DIZL /?   for a summary of these commands.   The "-" and "/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quival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&lt;filename&gt;   You can specify the configuration to use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using -C or /C.  For example, to use your G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ation, enter at DOS or from a batch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ZL -cGAMEZ" (letter case doesn't matter).  DIZ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ect to find and use GAMEZ.INI in the DIZL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GISTERED COPIES WILL ONLY USE DIZLIST.INI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PLACE A VALID INI FILE ON THE COMMAND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&lt;filemask&gt;   This option tells DIZL to ignore the fact that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ready part of the database, and import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resh from the Internal description files o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imply updates the record in the databas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, or adds it if it doesn'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a list to be created; it is simply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with up-to-date inform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recieve a file called MYNETNFO.ZIP every wee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never changes - but the description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DIZL /iMYNETNFO.ZIP to update this 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masks are allowed as well, so DIZL -iMY*.ZI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s well, and it will update MYNETNFO.ZIP, MYNETF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YNETNA.ZIP, for example.  You can mix the /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/C command to update different database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a path with the filename or wildc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ZL's Database will know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&lt;style&gt;     You may at any time override the Style to cre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 valid choice on the command-l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S.DOC file for the Proper names to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invalid, the style configured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DZSETUP will be used by default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can choose any of DEFAULT, STANDARD or 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else will default to the DEFAULT sty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8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P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CK          Pack runs automatically when n% of the fi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no longer somewhere in the database'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  It could be triggered when you move n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files to a different *configured*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ZL will re-import these descriptions as if new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this when DIZL runs under normal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the percentage at the Misc section of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RGE         Purge is almost the same as Pack, but with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.  Pack removes records that no longer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 DRIVE, from the database files.  Purg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no longer CONFIGURED as part of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s.  It also will remove non-existant fil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 does.  Purge will never run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 path from a configuration, it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in the lists themselves, but the databa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n all that data unused, until you run -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rge should be run regularly, perhaps weekly or o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wice a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Notice*  The Purge option also removes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S from the databas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thing as Duplicated archi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ibraries.  If you notice a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tal records report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 after the Scanning proc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records actually lis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rge option will correct this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used during normal processing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ime, when duplicate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removed automatically b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ors; or, when two identic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ed to different paths between DIZ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that DIZL processes them both a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oesn't see them as duplicat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parameters can be mixed and matched;  If you ne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Z database, you would enter "DIZL -pack -cGAMEZ"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mand-line parameters is not important.  Purge and 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(and should not) be run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defaults to a Picklist of all *.INI files found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, as with new installations, you just start DZSET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DIZLIST to begin your primary configuration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reate a new configuration, key in the name at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ZSETUP (Example: DZSETUP GAM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has no command-line interf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REQUIRMEN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needs at least a 286 IBM-AT or compatible, and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al memory as possible, depending primarily on how l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being made.  It functions as a DOS program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under OS/2 and Windows/Win9?.  It is safe to run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, and with Networks (Share should be loaded).  DIZ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perly, and has not been tested, on the 8088 proces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-PC or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and its associated programs have been made Multi-Tasking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give up time slices to the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 cache program is very highly re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low at least 20 file handles (files=20)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are not going to run a disk cache program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40 or more, in your CONFIG.SYS.  BUFFERS=40,4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released with this package will use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either 80x25, 80x43, 80x50, etc, Color or Monochrome;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quipment supports them.  An EGA or bette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required; CGA monitors will function properly, howeve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ode added to prevent "snow" from occuring.  The PC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EGA or better monitors.  If you use a CGA mon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, you *will* see the fade-in/out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st advantage of a "real-mode" program such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the 286 processor.  However, DIZL will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8086 (Protected) mode (level 0 only).  DIZL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ll under Windows and OS/2, even with minimal memo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at least 2 Megs of XMS or EMS availabl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ess if you aren't using a disk cache program which uses 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qview users will need to set aside a minimum of 400k system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in background should be blank, Share CPU when foreground can be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may be Yes, and Protection Level MUST be Zero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memory requirements for larger lists.  The program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use 220k conventional memory.  The 400k gives DIZL 1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al memory to use for workspace and more may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ize lists you will be creating.  If you have EMS/X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PI/DPMI available, you should allow DIZL to use a minimum of 36k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.  DIZL uses direct screen-writes at various times.  Al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text page.  No graphics pa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 users may run DIZL in a DOS session.  Windows and WIN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un DIZL in a DOS window.  The same memory requirement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agraph above should be taken into consideration.  DIZ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be executed from the DOS command-line, specif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file, but it can also be executed directly from insi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S/2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may be enough memory for DIZL to begin running, and later run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p memory becomes too cramped to handle the list being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has built-in error-controls available, and there should be no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if DIZL cannot completely process the list you have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speaking, you will need 100k of heap-space for every 3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2 bytes per file).  This is in addition to the 220k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ode and data image, for a total of approximately 520k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for approximately 9600 files.  These are nominal figur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y depending upon memory fragmentation, etc.  If you hav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larger lists than this, consider making two smaller on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ing them into one archive using the Include Files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SETUP.  In any case, test the program first using the maximal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enough memory to handle more than thes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shells to call archiver programs for extraction and cre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ing archives.  This process requires that the heap be fre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ry call.  Therefore, during the scanning process when new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chivers occur most often, and during the final stage when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, the index file resides solely on the hard-disk and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arched there.  This allows the heap to be safely relea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s to the archiver programs and reclaimed when DIZL regains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se two steps of the program run, the index file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nce in the heap, during the creation of the list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p is the memory above what the program uses of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If you have 575k available in Conventional memory, DIZ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bout 220k, leaving a heap of about 355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is not done during calls to archivers when extract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s.  If you have 480k or more conven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IZL, then all archivers will run in a shell withou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ype of process.  Swapping is available, however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able archives.  It is usually only required whe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size before compression is over 5 megabytes, dependent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vailability.  Swapping can be enabled in DZSETUP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Section above and DZSETUP.DOC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ace is limited, but does not cause the error-control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igger, you may see geometrical growth of the databas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re occurance, though you should check your database file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culate their respectiv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0 files will require a main database file of a tad over 2 me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database file is *exorbitantly large, then this con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ed.  The fix for this is to run "DIZL -Purge" and to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available, or remove a few of the configured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s from your configuration in order to make the list small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ave to delete the database files and start over; but this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last res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orbitant: If your list has 9600 files, and your main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megs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VERSION UPDAT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, version 1.6, adds the STANDARD Style; allow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use it, and allows unregistered users to use the SHOR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  The DEFAULT style remains active if neither STANDARD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pecified in the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D OVER BYTE SOFTWARE is owned and operated by Mark Bloss, 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CYBERCOSM BBS, Nashville Tennessee (615)831-3774 (1:116/18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13 Hooper Court, Nashville Tennessee, 3721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stribution of this software MUST INCLUDE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ile) and description information included in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scription file.  DO NOT DISTRIBUTE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ORIGINAL* ACCOMPANYING DOCUMENTATION. 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.  It is also illegal to distribute any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re-engineered directly or indirectly in any wa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one other than the original author or agents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beneficial to the original author or agents, 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guarantee as to the fitness of this program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for any purpose.  The author cannot be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from the use, or misuse, of this program.  The _user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ssumes all responsibility for protecting his or 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system from any damages that might occur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encourages you to test for virus infection and backup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efore installing and executing any new softwar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MIND OVER BYTE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313 Hooper Cou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Nashville, Tennessee 372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CYBERCOSM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(615)831-377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with any correspondence the name of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and where it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 source code was obtained from publishe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 and some registered shareware sources, some of it al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mless performance in some or all the DIZL program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ingly and unknowingly contributed to DIZL deserve my tha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ognition.  The names I know are, in no particular order,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lmeel, Thomas Wagner, Gerhard Hoogterp, and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Technojock's Toolkit was used in the INSTALL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de was written by the named author,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were acquired from other sources as well, including Sour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al Group (SWAG) and the Pascal echos in Fido and 50H-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ould be nothing like it is today however, without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am that found and reported bugs, made suggestions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sustain my ego over the past several months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heroes, having put up with a few ruined archiv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and the cost of long-distance charges which th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in at some time or other.  And to think they star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databases more than once; it just amazes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uch good sports about it.  And I can't thank the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Technojock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6-1993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EMM/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-93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C-DOS, IBM-DOS, MS-DOS, OS/2, Windows,Windows9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ternational Business Machines Corp 1981-199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Microsoft Corp 1981-199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Sys/Oops  (Compression Toolbox, G. Hoog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Live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Copyright 1986-91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Copyright 1990-94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(Lzh) Copyright Haruyasu Yoshizaki,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Copyright 1993-96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 Squeeze It, Copyright 1992, J.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(PkZIP, PkUNZIP) PkWare Inc. Copyright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Copyright 1991,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DOS (Norton Utilities-DOS s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1993 by Symantec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DOS (DOS shel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8-95, Rexx Conn and J.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ZList, DZSetup, and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-98, 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