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DIZIMP 0.9 Freewa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(c) 1995 by PUMA Soft 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Importer (c) 1995 by Captain Headcrash /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extract FIL_ID.DIZ files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them with their IDdescription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IM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 DIZIMP files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-] = Ignore [dont ignore] files already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-] = Touch [dont touch]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-] = Remove [dont remove] GF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-] = Add [dont add] arcinfo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[-] = Add to top [append]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xxx = Path and name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DIZIMP *.ZIP /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in *.ZIP and dont tuch their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, DIZIMP searches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criptions using the values in DIZIMP.CF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ct a great documentation, you're wro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an there is no need to expla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-file is understanda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, new ideas, or found some bu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k H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serne H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45139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-201-22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a netmail to: Dirk Hoeschen      Fido: 2:2448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assic: 2:2445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rnet: 21:495/1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are welco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another tool to this package. SBBS is a tool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FILES.BBS files and print them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tain Head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