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7 by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, distribute and use this program free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modify the original archive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to use this freeware program "as is"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can be given on the performance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ill not be liable for any damage or los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Bbs shows directories of files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isting FAT drives, the .LONGNAME Extend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d and the long name reported in a line of its ow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di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Bbs [/s] [&lt;fspec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Bbs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switch allows to recurse all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fspec&gt; is compared against both the directory and .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/move files while properly preserving long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OPYBBS 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o.pasquale@interbusines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works@p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