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</w:t>
      </w:r>
      <w:r>
        <w:rPr/>
        <w:t>ܿ      ������ܿ     ���������ܿ     ���������ܿ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</w:t>
      </w:r>
      <w:r>
        <w:rPr/>
        <w:t>Ŀ���Ŀ�</w:t>
      </w:r>
      <w:r>
        <w:rPr/>
        <w:t>۳      �</w:t>
      </w:r>
      <w:r>
        <w:rPr/>
        <w:t>Ŀ�����     �������Ŀ</w:t>
      </w:r>
      <w:r>
        <w:rPr/>
        <w:t>۳     �������</w:t>
      </w:r>
      <w:r>
        <w:rPr/>
        <w:t>Ŀ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۳    ���     ��۳    �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�������ܿ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����</w:t>
      </w:r>
      <w:r>
        <w:rPr/>
        <w:t>Ŀ�</w:t>
      </w:r>
      <w:r>
        <w:rPr/>
        <w:t>۳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�� ��۳        ��۳       �</w:t>
      </w:r>
      <w:r>
        <w:rPr/>
        <w:t>Ŀ    ��</w:t>
      </w:r>
      <w:r>
        <w:rPr/>
        <w:t>۳     ��۳    �</w:t>
      </w:r>
      <w:r>
        <w:rPr/>
        <w:t>Ŀ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ܿ    ����� �</w:t>
      </w:r>
      <w:r>
        <w:rPr/>
        <w:t>Ŀ ������</w:t>
      </w:r>
      <w:r>
        <w:rPr/>
        <w:t>ܿ �</w:t>
      </w:r>
      <w:r>
        <w:rPr/>
        <w:t>Ŀ ���������</w:t>
      </w:r>
      <w:r>
        <w:rPr/>
        <w:t>۳ �</w:t>
      </w:r>
      <w:r>
        <w:rPr/>
        <w:t>Ŀ ���������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    ������ ��� �������� ��� ����������� ��� �������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Munich]�����[Independant]�����[Software]������[Creations]��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COMM  II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=�=*=�=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(C) 94 by Daniel Roegelein of M.I.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is obviouly the best comment-file generator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nder Filedoor (TM)  and any other download program which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 files.   Filedoor of course offers an equal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DDCOMMs features Filedoor can hardly concure. ADDCOMM II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weful options like Long-Description,  great  file-information,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-compatible  User-Output, Multi-Node capability and and and. (err..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/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       was the one program i only wrote because i was in d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omething to generate download-descriptions.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*tty that i started 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1.0  First version of ADDCOMM II, only in german and w/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user-feature. It didn't even work together pr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 with filedoor, because of her status-line. There was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to configure but the BBS Name and Name of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disappointing versions left o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1.5  Much better, but still not good enough :*). Offere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configuring LDESC, and enabling/disab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which are  named in the SETUP.  Still no col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2.0  From Daniel Roegelein / Smiley BBS productions to M.I.S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, now with completely new SETUP-Prg,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COLOUR + USER - options.  User can see what ADD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in lovely Filedoor-like ANSI colours. Now works t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 without problems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_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C_SETUP and get through the menu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node  which  you' d  like to configure, and then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&amp;Name to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-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&amp;Name to ADDCOMM's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file  you have to supply in Filedoor.Cfg,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node. It is created online by ADDCOM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&amp;Name to BBSTAGFL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 for English and 2 for German mode of ADDCOM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"FILES.BBS",  but who knows what other programs us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es: red means disabled, green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if  the  user  can see what ADDCOMM II is doing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 Some of the information the sysop sees will NOT be displayed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r directory to the files. (Advise: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 can  "delete"  the  DISP-Tagfiles after downloading.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 BBSTAGFL.1"  as  exit  often  hung  up  the filedoor.  No 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, check it out. ;) (Advise: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can give the user information about the download, e.g Dat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downloads of the file. (Advise: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wheter  ADDCOMM II should do what it is made for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comments. Better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can still run like in previos version black/white,  but now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nice ANSI colours and compability with Filedoor screenwri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colours, disable this option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 II can leave out long descriptions when generating download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so nice, though. (Advise: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oughout the BBS packages. e.g RA uses " +", and SBBS uses "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which  position  L-DESCs  should  be  placed. This is mostly alway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coun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 symbols  of  your  download- counter,  normally "["  and 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Filedoor (TM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changes to your FILEDO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ADDCOMM II is in C:\ADDCOM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Select      C:\ADDCOMM2\ADDCOMM2.EXE C:\ADDCOMM2\ADDCOMM2.CFG 1 $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Download    C:\ADDCOMM2\ADDCOMM2.EXE C:\ADDCOMM2\ADDCOMM2.CF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              C:\ADDCOMM2\COMMENT.TXT (definabl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recommended to put the call of EAD also to your batch-file w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2.EXE CONFIG_FILE NODE_NUMBER FILE_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pply  Config- File and node-number, filedoor the FILE_TO_DESCRI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$F"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.I.S.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publishing this software, M.I.S.C is formed up by 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Zeitpunkt der Veroeffentlichung dieser Software besteht M.I.S.C aus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Programmier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aniel Roegelein                        Michael Marksta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Mail: 2:2480/822@fido                  E-Mail: 2:2480/837@fi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s (FREQ "MISC" for information about joining 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 BBS Munich      Fighting Falcon BBS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0/822@fido        2:2480/837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49 89 4397638     Tel +49 89 929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+49 89 s�o�o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errr nobody,  because  noooo one  helped 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hhh. :) I'd  like  to thank MICHAEL MARKSTALLER for giving m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or this struggle of hacking the boring code,  and HELMUT NI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 kind and using it.  To my upling MICHAEL KLISSNER, (w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.),  STEFAN OBERMAIER for disconnecting my THAT prompt...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people in the MMO,  aaand  to  ULI  SCHAEFER for surely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BBS of M.I.S.C.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I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�=*=�=*=�=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copyright  is by Daniel Roegelein of M.I.S.C. If you'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blish  this proggy anywhere, please inform me and feel fre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D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[SysOp Smiley BB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