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5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all .EXE's and .COM's that came with 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package into the ACF directory. 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over-writing any .CTL, .BAT, o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Type 7 menu, make it call ACFILES.CO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FILES.EXE.  NOTE: Make sure you have the AC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 statement or you'll find it won't load 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ype 7 complet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CFConf and re-enter general configuration.  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s provided.  Shouldn't take but 1 or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 an Area Configuration to upgrade your acfpath.ct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ea control file.  Should detect to do s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use PRE-DOWN.BAT to call ACF_MOVE.EXE then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your ACF_MOVE to the 5.60 ACF_MOVE.  OR, if you so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un 5.40's ACF_MOVE still.  Either one: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go asking for help that I'll assum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5.60 .EXE's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 NOT mean that the old acmaint/acmaster/logu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.EXE's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