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going to be short and dirt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SORT is a small utility that should allow you to run any one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 RBBS in a Box disks in ACFile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witches o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Work directory on your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Cdmaster.dir from RBBS directory on the CD disk to the Work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RBBSSORT to this Work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w execute RBBS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prompted for input file name type in Cdmaster.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prompted for output file name put what ever you want (I us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it Enter the program will output the files in a 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is small utility does, nothing el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