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How to make your DOS based BBS restart when a user drops carrier,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ocks up a door, or hangs your board with BNU.COM and Win95.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ick Pirocanac - Sysop BLaCKsunRiSiNG - (In transit... :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it's an age old problem. You've got a really cool door, and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ve it. They play it day in and day out, when suddenly,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out of alignment, and the thing decides to lock up! I mea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fault, no teminal error, the door just decides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as hell, and it's just not going to take keyboard input any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when you reset the door, your BBS works fine and so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.. For about another week, and then it does it AGAIN, and AGAIN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your system is still working fine, and you ca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switch windows, but that door is frozen but goo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ld days before Windows95, you could simply enable carrier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NU.COM fossil driver, and should the above occur, BN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boot your whole computer. Not surprisingly, Win95 HATES th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Win95 intercepts the reset call and merely closes th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was directed. This is what will be your saving gr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TART.EXE, the salvation of locked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.EXE is a little tiny utility that comes with Win95, and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start a new window and run a program in it. That'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Using BNU.COM's carrier watch reboot, and START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pening, you have the makings of a crash proof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 (General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simple batch file that calls start.exe, and pass you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ommand line through it. (This has the effect of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 a seperate window.) Be sure to use the START.EXE /W comman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can only start on instace of a particular nod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will have two windows, one with your BBS running in it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RT.EXE waiting for the first window to exit. Make sure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to :begin in your start batch file, so that it will b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ollowing into your problem game batchfile: BNU.COM /W1+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1), BNU.COM /W2+ (for port 2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aller drops carrier in your problem door, BNU will detec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reboot your computer. Win95 will see it, and intercept the re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 the window. When the window closes, control will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EXE batchfile (which is still in infinate loop, mind you.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loops, RESTARTING YOUR BBS FOR YOU! (Neat h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 RemoteAccess' abiltiy to call programs automatically in 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batch file (CWON.BAT) to set carrier watch on, and then (CWOFF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it back off. You MUST turn off carrier watch before a regular log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bbs window will be closed by BNU! Just place CWON.BAT in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s a Type: 7 door call, and it'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 /c e:\ra\CWON.BAT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node number passed to ensure that the proper port gets w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n carrier watch with no caller on line terminates the BB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cks when your check out your board local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my own batchfiles for BLaCKsunRi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BBS.BA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Start up batch file for monitoring windo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Check to make sure a node # was specifi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1" == ""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Loop starts he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Command to pass control to new running window  and run node 1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1 c:\windows\command\start.exe /r /w e:\ra\go.ba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*** Run local node in same window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2 e:\ra\go.ba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Command to pass control to new running window  and run node 1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3 c:\windows\command\start.exe /r /w e:\ra\go.ba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After return from BBS, ask for reload, or autostart in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Restart RemoteAccess Node (%1)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/t:y,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Tell me if a crash occurred, and the time it happen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 &gt;&gt; r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Custom utility to get current time into log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0 &gt;&gt; r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*** Remote Access Node (%1) has been reset for carrier drop *** &gt;&gt; r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Return to top of loop, to reset the BBS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GO.BAT - Main BBS batch file (way cut down for exampl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No special modifacations made, except for the very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com /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1 bnu.com /p=1 /l1=57600 /f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3 bnu.com /p=1 /l0=57600 /f+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ixw4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              Start the main batch fil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Starting RemoteAccess Nod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dszlog=e:\ra\node%1\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ask=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RA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%1 == 1 \RA\RA.exe -m\ra\fd\fd.exe*M*H -E20 -N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%1 == 2 \ra\ra -e20 -n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%1 == 3 \RA\RA.exe -E20 -N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              After RA exits, trap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Af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150 GO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20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10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5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3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2 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0 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... &gt;e:\ra\semtemp\rawait.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 %1 == 1 go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USER -S -P -D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FILE SORT @AREA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ase e:\ra\semtemp\rawait.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               Local log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RA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A\RA -E10 -L -N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Af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e:\ra\semtemp\rawait.sem go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*** This is nesscery to destroy current BB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*** and return control back to the monitor wind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nu.com /b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CWON.BA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Turns on carrier watch based on node number.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multi-node BBSs can put a seperate watch on each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Node Two is a local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Note that watch is placed on port one! (Not the same as COM por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1 bnu.com /w1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2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3 bnu.com /w1+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CWOFF.BA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Turns off carrier watch when user leaves a danger area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use this when a user leaves the game area, to avoid having you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 BBS being reset when a user logs off normally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1 bnu.com /w1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2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3 bnu.com /w1-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 I'm successfuly useing this method right now, so I _KNOW_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Use your creativity! This is only a basic working exampl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semaphore flags to decide when your BBS should or shouldn't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kinds of neat toys. As an even greater bonus,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monitor window is waiting for your bbs to give up control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ing up any cyc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text file to be of assistance, I'd love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own Network BBS - (708)-356-4417 - 16 Nodes of fun! I-Net acce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ail for Nick Pirocanac          Hit the home pages firs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- http://204.248.172.42 - or - http://miso.wwa.com/~qui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                 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wn Network BBS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22                 nickp@chitown.ww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Villa Il, 60046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You've got the power, go nu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k Pirocanac - 3/21/9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N: FAQ Writers / CD-ROM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this textfile in your archive in it's unmodifi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t include line 1 to line 214, UNMODIFIED!!!), and hopefull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 so I can get you the curren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