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</w:t>
      </w:r>
      <w:r>
        <w:rPr/>
        <w:t>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�Ŀ ������Ŀ �������Ŀ ������Ŀ �Ŀ  �Ŀ �����Ŀ 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����� ��������� �������� ���  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�Ŀ ������Ŀ    �Ŀ    �Ŀ      ������Ŀ �Ŀ  �Ŀ �Ŀ  �Ŀ 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>
          <w:rtl w:val="true"/>
        </w:rPr>
        <w:t>ڿ</w:t>
      </w:r>
      <w:r>
        <w:rPr/>
        <w:t>� � � ��</w:t>
      </w:r>
      <w:r>
        <w:rPr/>
        <w:t>Ŀ �    � �    � �      � ��Ŀ � � �  � � � � 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 �  � �    � �    � ����</w:t>
      </w:r>
      <w:r>
        <w:rPr/>
        <w:t>Ŀ � �  � � � ���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   ���    �������� ���  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AWatchDog!  Version 1.25d f�r RemoteAccess 2.0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C) by Mathias Kowalkowski / RAVELAND Softwar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 dir bitte nicht die M�he das  KEY-File zu modifizieren, 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mit  einem Polynom  4-ten Grades  verschl�sselt, sowie doppel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32-bit breiten CRC-Checksumme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en�gt  nur ein  Zeichen zu  �ndern und das Programm verweig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, Sei fair, und la�' dich registrieren,  15.- DM  sind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u viel, soviel kann sich allemal jeder le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 weise  au�erdem  darauf hin, wenn es tats�chlich passier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jemand das  KEY-File doch schafft zu cracken, ich dies strafre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verfolge ! Ich tu' das aus guten Gr�nden, da ich schon geh�r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, da� es Programme gibt,  die KEY-Files f�r die ICE-Reihe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ndere tolle Sachen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ich verspreche denen, die sowas versuchen: ICH KRIEGE EUC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och Viel Spa� w�nsch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ias Kowalk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