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NP Bank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N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mer: Vassilis Perantzak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erime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duct can be used by any Sysop of a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It  does  not require any registration  code  or 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I  keep  my  rights  conserning  future  ed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P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stallation, Upgrade and Us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If you have a older version than v1.6 of VNPBANK just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w files over the old ones  and  run  UP15TO20.EX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 the old CUSTOMER.DAT file to  the  new  CUSTDAT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. If you don't have  a  previous  version  just 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2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in AUTOEXEC.BAT the command: SET VNPBANK=C:\BBS\TIME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be very carefull to add the last 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Boot your computer to use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Create a Directory (eg. C:\BBS\TIME) and  place  the 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rchiev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xecute VNPBANK /C to initia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Give  the  information  asked  for  in  the 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Execute your BBS configuration program and add  a  type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exit with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In your Batch file add your program by  simply  ad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BANK and call the program by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RRORLEVEL 60 GO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NPBA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one of your doors supports THEBANK.EXT for RAT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use it with the TBE_SUP.EXE. It works this wa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Make a batch file for your  door  that  looks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DOORS\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J.EXE BJ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BE_SUP.EXE D:\DOORS\BJ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t that batch file in your menu instead of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. The first parameter is the directory that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BANK.EXT file. The second parameter asks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ignore account limits in VNPBANK and the  third 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the time amount in the THEBANK.EXT file 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r time in Remote Access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ass N for the second parameter then, if the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ceeds the account limit specifi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reduc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ass N for  the  third  parameter  then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 of  time  in  it  will  be  deposited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course that it passes the second parame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Should you wish to edit an account you can u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REDIT.EXE wich is an  editor.  You  can  Delete,  Ad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 If you have been using IceBank v0.50,  I  have  includ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version  utility  GETICE.EXE  that  will  transfe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unts from the ICEBANK.DAT file of the IceBank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STDATA.DAT file of the VnpBan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0b  : Time Deposit and Withdraw. Problems wit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0   : Problem  with  customers  file  fixed.  Only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osit and Withdraw. N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b  : Kilobyte Depositing but problems in With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1   : Statistics and Customer List added. Sti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Kilobyte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2   : Corrected Kilobyte Withdraw  problem.  Added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5   : Changed  configuration  file  to  includ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osit limit, diferent for every Security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no longer on C:\ but defin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6   : Deferent deposit  and  withdraw  limit  for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. Deferent type  of  customer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w the  customer  file  includes  dates  o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draws and the amount withdrawn.  Also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. Now the Remote Access path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enviro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7   : Added support  for  THEBANK.EXT  supporting 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BlackJack v1.4. Minor bugs in VNPBANK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8   : Main program and configuration now  in  one  cod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is now executed by  VNPBANK /C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uration now uses data from old ones  to 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cide what you want to change and what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1.9   : Added User Editor in archieve files. Now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, delete or edit any account. Added 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from IceBank v0.50 to VnpBank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2.0   : Added  a  small  betting  game  with   card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cement (or decrecement) of time.  Also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 with ALT-C from Sysop. Now a VNPBANK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created to give  the  Sysop  knowledge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3.0b  : Added header ANSI file for quicker entra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npBank. Corrected game bug. Now only one g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   : Full Duplex Screen Chat  added.  Added  ANSI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ile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Plans for futu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bility to buy and sell Time or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Ansi Bar selection men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terests Rate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upport of non-Ansi terminals through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ny other idea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need any information on the  program  or  discove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or you just have an idea of  improvement  don't 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ontact  the  author  on  Experiment  BBS   (301)-941-62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THE HUNTER GRACCHUS :Co-Sysop of Nemes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VANGELIS PANTAZIS   :Sysop of Heli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MIXALIS ZORBATHAKIS :Softwa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&gt;   NODAS KANNELOPOYLOS :Software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hank them for testing this program and for giving me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never could understand why the  documentation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so lenghty when you can do a good job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ig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of Experimen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End of Documen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