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      ������� ������� ��      ��     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     ���     �� ���� ��      ���    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 �� ���� �� ���� �� ���� �� ���� 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 �� ���� �� ���� ������� �� ���� �� 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���� ������� �� ���� ������� ���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       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BBS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Ŀ   Present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US2DB v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a la Lista de Usuarios del Ra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ormato DBase! Users.BBS -&gt; User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 Ariel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 de Agosto d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hivos que componen el paqu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2DB.EXE      Program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COM    Publicidad de Steal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Descrip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2DB.DOC      Est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scripci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dad que su uso es muy sencillo, simplemente ejecuta el programa 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 a dar cuent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s libre y gratuito, pero se aceptan limosn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enes alguna idea de como apmpliar el Programa, haceme llegar consej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os del Au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IEL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:900/42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:400/203 E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:150/100 Min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TI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427)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os del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AL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OS LOS DIAS DE 24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53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no se hace responsable de los problemas (aunque no tiene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alguno) que pueda ocasionar el progra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