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usermanagement for RemoteAcces 2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program by KI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  Contents......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Userman..............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/features.............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Packing list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ing Userman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...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Submitting Bug Reports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- Configur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Checktype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Amount/Number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Levels to check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New level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New group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New flags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Sysop message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User message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AKA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er-/Sysop board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Sender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Reset fields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fields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- General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elpsystem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Keys in the recordmanager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ultilingual system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Sending messages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of Sysopmessage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Metastrings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ation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Be creative/some ideas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</w:t>
      </w:r>
    </w:p>
    <w:p>
      <w:pPr>
        <w:pStyle w:val="PreformattedText"/>
        <w:bidi w:val="0"/>
        <w:jc w:val="left"/>
        <w:rPr/>
      </w:pPr>
      <w:r>
        <w:rPr/>
        <w:tab/>
        <w:t xml:space="preserve">    Safety options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Speed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Behaviour/when to run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s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Index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USER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is a program that monitors/accompanies a us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all to your board to the last call...and beyo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s first call, last call, times called, downloaded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Kb, uploaded files, uploaded Kb, subscription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te, ratio Kb, ratio files, credit and message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of the USERS.BBS can be changed accordi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(dependent or independent of the user's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send welcome messages, check subscriptions, kill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ratios, upgrade users etc. etc...the limit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install: Just put all the files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RA environmen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/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a variety of multitaskers such as Desqview, DoubleDOS,</w:t>
      </w:r>
    </w:p>
    <w:p>
      <w:pPr>
        <w:pStyle w:val="PreformattedText"/>
        <w:bidi w:val="0"/>
        <w:jc w:val="left"/>
        <w:rPr/>
      </w:pPr>
      <w:r>
        <w:rPr/>
        <w:tab/>
        <w:t xml:space="preserve"> Window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to run, Userman refuses to run when someone is online.</w:t>
      </w:r>
    </w:p>
    <w:p>
      <w:pPr>
        <w:pStyle w:val="PreformattedText"/>
        <w:bidi w:val="0"/>
        <w:jc w:val="left"/>
        <w:rPr/>
      </w:pPr>
      <w:r>
        <w:rPr/>
        <w:tab/>
        <w:t xml:space="preserve"> Changes to the users.bbs are only made after the users.bbs has</w:t>
      </w:r>
    </w:p>
    <w:p>
      <w:pPr>
        <w:pStyle w:val="PreformattedText"/>
        <w:bidi w:val="0"/>
        <w:jc w:val="left"/>
        <w:rPr/>
      </w:pPr>
      <w:r>
        <w:rPr/>
        <w:tab/>
        <w:t xml:space="preserve"> been renamed. You always have a copy available of before any</w:t>
      </w:r>
    </w:p>
    <w:p>
      <w:pPr>
        <w:pStyle w:val="PreformattedText"/>
        <w:bidi w:val="0"/>
        <w:jc w:val="left"/>
        <w:rPr/>
      </w:pPr>
      <w:r>
        <w:rPr/>
        <w:tab/>
        <w:t xml:space="preserve"> changes made by User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exed, context sensitive helpsystem with cross-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in UMsetup to assist you in the setting up of User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y easy to use but very complex in possi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lingual, users can be send messages in their own language,</w:t>
      </w:r>
    </w:p>
    <w:p>
      <w:pPr>
        <w:pStyle w:val="PreformattedText"/>
        <w:bidi w:val="0"/>
        <w:jc w:val="left"/>
        <w:rPr/>
      </w:pPr>
      <w:r>
        <w:rPr/>
        <w:tab/>
        <w:t xml:space="preserve"> taken from their record in the user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send (optional) messages to the user(s) in a user definable</w:t>
      </w:r>
    </w:p>
    <w:p>
      <w:pPr>
        <w:pStyle w:val="PreformattedText"/>
        <w:bidi w:val="0"/>
        <w:jc w:val="left"/>
        <w:rPr/>
      </w:pPr>
      <w:r>
        <w:rPr/>
        <w:tab/>
        <w:t xml:space="preserve">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send (optional) a message to the Sysop with a report of the</w:t>
      </w:r>
    </w:p>
    <w:p>
      <w:pPr>
        <w:pStyle w:val="PreformattedText"/>
        <w:bidi w:val="0"/>
        <w:jc w:val="left"/>
        <w:rPr/>
      </w:pPr>
      <w:r>
        <w:rPr/>
        <w:tab/>
        <w:t xml:space="preserve"> changes made to the user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then 40 metastrings make it possible to write a fine tuned</w:t>
      </w:r>
    </w:p>
    <w:p>
      <w:pPr>
        <w:pStyle w:val="PreformattedText"/>
        <w:bidi w:val="0"/>
        <w:jc w:val="left"/>
        <w:rPr/>
      </w:pPr>
      <w:r>
        <w:rPr/>
        <w:tab/>
        <w:t xml:space="preserve"> message with personal data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automatically JAM or Hudson messag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nal editor and filepic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fields of the users.bbs can be checked and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s international date- and time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s a complete subscription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send welcome messages to new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monitor user rat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kill long-time-no-cal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 global change the users.bbs and notify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tc. etc......the limit is your imagination,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bsolutely no warranty for this program or guarante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.  The user of this program assumes all risk.  Whil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confident this program will not harm your system in any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is program, you agree to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of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should be included in the package you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.exe  The executable main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.exe  The configuration program for User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.hlp  The helpfile for Um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.doc  You're reading it right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zip Example messages in Dutch and Engl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.reg  Contains registering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Description f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US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is shareware and has taken countless hours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If after evaluating Userman and you decide it i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, please support the shareware concept and s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and payment today. Register from within U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n an 'unregistered evaluation copy' message will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places and the Sysop will be reminded by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Userman. Besides that the originline of you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ardcoded. In NO WAY Userman is crip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ill be given through the international RA_UTIL ech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tch equivalent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upport will be given to registered users if you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 message by FIDO netmail to Dirk Kissing at 2:283/330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rk@kiss.wlink.nl (May be later dirk@kiss.netland.nl)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bug or unexpected behaviour please subm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repor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kind of checking that was done.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number of the DOS error or address of the error.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information it's almost impossible to retrieve a b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- Configur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thirteen possibilities to check users on,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 using the same checktype is no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ed descriptions and examples see the help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by pressing &lt;F1&gt; once o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/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is field is what it is all about; All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and related to the value of this field. When the check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bscriptions, birthdate, first or last call it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. When the checktype is downloaded or uploaded 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presents the amount of Kb to check.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f you want to check levels higher, lower or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choose in the next fie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evels  Greater then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level users get assigned if the search condi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true. No changes will be made however when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group users get assigned if the search condi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true. No changes will be made however when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lags will be given to the users who met the search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When set to '--------' however, no changes will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= set fla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'= set flag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enter the complete flag you want the user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l bits are completely translated. So if you want a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'---X--X-' and the users's flag is already '---X----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enter '---X--X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eceive a brief message of the changes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, toggle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tion is set to 'YES' a report of the curr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in the message. If the option is set to 'NO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de by the current record will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user to receive a detailed message of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Userman, or a general message, set the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e tune your message more than 40 metast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A metastring is a textvariable which conten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 with personal data of the user from th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textfile to import/use as text for th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addressed to the user. There must always be 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resent with the extension *.1, representing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r's language in the users.bbs. Higher extensions the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other languages you have available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 AKA to use in the use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will be taken from config.ra if Userman is regis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'Your Sysop is testing this program, feed back!' will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 in it. The tagline will show '---Userman Unregiste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the messageboard the message should be written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already checked your local boards, comfortable uh!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vestigate whether to use the Hudson or Jam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 for the Sysopmessage will be taken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at requires one. So if the first 3 reco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cluded in the Sysopmessage, but the fourth i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 is taken from the four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sen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ubject of the message, metastrings may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ery special field, it's contents will b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field of the user when the search condition wa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empty no changes will be made. Metastring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You can use it to write some informative facts to it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nged on %DATE% checking %CHECKTYPE% (%CHECKNUMBER%), Leve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LDLEVEL%' This would be replaced in the users record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nged on 25-04-94 checking subscriptions (0) level was 25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has doubts on the changes made to his recor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look up what happened and tell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fields can be reset if you want it: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credit, downloaded files and Kb downloaded, upload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loaded Kb, calls and messages posted. Pay special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ubscription date since RemoteAccess offers a subdate.q-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reset the field the questionnaire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fields can be toggled: Transfer priority, no 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, page priority and post billing. Pay special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'deleted bit': You can toggle it to kill users in conj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with the 'last call' checktype. (If last call is higher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hen toggle bit). The actual killing should be done by 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 -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HELP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need help in UMsetup press &lt;F1&gt; and a context sen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 helpsystem is popped up. Pressing &lt;F1&gt; again brings up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of the the helptopics to choose from. When a topic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white on cyan pressing &lt;enter&gt; selects that topic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opics are available in a certain helptopic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white. Selecting/moving of topic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or mouse. &lt;ALT-F1&gt; brings you back to the last vi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help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N THE RECORD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Copy contents of current record and append after last re-</w:t>
      </w:r>
    </w:p>
    <w:p>
      <w:pPr>
        <w:pStyle w:val="PreformattedText"/>
        <w:bidi w:val="0"/>
        <w:jc w:val="left"/>
        <w:rPr/>
      </w:pPr>
      <w:r>
        <w:rPr/>
        <w:tab/>
        <w:t xml:space="preserve">      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 the selected user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Insert empty record after las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Kill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Copy messagefile to other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Pick a file to use as textfile for the usermessage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ed inside the editor other files then '*.1'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edi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Go to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Go to la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Go to previou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Go to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keys see the helpindex in U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ULTILINGU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user had to select a language when he first logged 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rd, or may be you selected it for him. The langu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the number in the users record in the user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tands for language number 1, 2 stands for language number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tries to pick a textfile with the same extensi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s language number when writing a message to him. I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n't exist Userman tries to pick the file with the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'*.1', if that file doesn't exist no message will be wr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but the Sysop will be notified instead in the Sysop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 by now Userman is capable of sending all kind of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to your users. It's all pretty straight forward i th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keep these things in mi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a path in messages.ra does not exist, no messag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end. (For UMsetup uses this pa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a messagebase does not exist, Userman will cre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osting will only be done in loca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messag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Equal to 31 (record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 Hofkamp      Level stays 135</w:t>
        <w:tab/>
        <w:t>D:\RA\USERMAN\SUB3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Equal to 0 (record 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an Manuel       Level stays 135</w:t>
        <w:tab/>
        <w:t>D:\RA\USERMAN\BIRTHDAY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LL Greater then 100 (record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noud Plaisier   Toggled deleted bit    D:\RA\USERMAN\LAST10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a recordreport sh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YPE , EQUAL,GREATER OR LOWER, CHECK NUMBER (RECOR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of the recordreport sh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, what happened with his level OR if deleted bi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at instead, and the name of the textfile sent as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tastring is a kind of variable which contents will be rep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d with actual data, user specific or general,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tastring. Userman recognises these metastrings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them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ta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NAME%       : Full name of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FIRST%      :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ANDLE%         :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LOC%</w:t>
        <w:tab/>
        <w:t>: Location where user l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PANY%</w:t>
        <w:tab/>
        <w:t>: Contents of company field in USER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1%       : First line of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2%       : Second line of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3%       : Third line of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ICEPHONE%     : Voice-phone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ATAPHONE%      : Data-phone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OWNLOADS%      :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OWNLOADSK%     : Amount of KB down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PLOADS%</w:t>
        <w:tab/>
        <w:t>: Number of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PLOADSK%       : Amount of KB up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REDITS%</w:t>
        <w:tab/>
        <w:t>: Amount of cr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ALLS%          : Number of calls#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OSTS%'         :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UBDATE%</w:t>
        <w:tab/>
        <w:t>: subscriptiondate.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UBDAYS%</w:t>
        <w:tab/>
        <w:t>: Days until expiration of sub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IRSTDATE%      : Date of fir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IRSTDAYS%      : Days since fir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DATE%       : Date of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DAYS%       : Days sinc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IRTHDATE%      : Birth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GE%            : Current age of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RATIO%      : Ratio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RATIOK%     : Ratio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ORWARDTO%      : User who personal mail is forward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MENT%</w:t>
        <w:tab/>
        <w:t>: Contents of commentfield in USER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EWSECURITY%    : User's security after change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LDSECURITY%    : User's security before change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EWGROUP%       : User's group after change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LDGROUP%       : User's group befor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metastr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HECKNUMBER%    : The number/amount you check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HECKTYPE%      : The type you checked on. (f.e. ca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OPNAME%      : Full name of the Sysop as in CONFIG.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OPFIRST%     : First name of th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TEMNAME%     : Name of the BBS as in CONFIG.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TEMLOC%      : Location of the BBS as in CONFIG.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ATE%           :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ME%'          :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/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check the first record on expired subscri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users in security if this is true. Say..the level go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o 25. The second record however checks level 25 us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KB ratio......This way you could trigger a chainre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Most of the times unwanted, but sometimes quite han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IVE/SOME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took a look at the UMsetup program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lots of combinations, a variety of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...i myself am sure that even i who wrote the program,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m all...if you find some interesting options or combi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let me know, i'll put them in the do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eck on calls greater then 0: This condition is true for eve-</w:t>
      </w:r>
    </w:p>
    <w:p>
      <w:pPr>
        <w:pStyle w:val="PreformattedText"/>
        <w:bidi w:val="0"/>
        <w:jc w:val="left"/>
        <w:rPr/>
      </w:pPr>
      <w:r>
        <w:rPr/>
        <w:tab/>
        <w:t xml:space="preserve">  ry user. This way you could global change all settings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s.bbs and inform the user with a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don't change anything, you could just write a genera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all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eck subscriptions lower then 0: Already expired user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foun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eck last call greater then 100: set deleted bit if true.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then send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lo %USERFIRST%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ask %SYSOPFIRST% why you had to register again....i'll</w:t>
      </w:r>
    </w:p>
    <w:p>
      <w:pPr>
        <w:pStyle w:val="PreformattedText"/>
        <w:bidi w:val="0"/>
        <w:jc w:val="left"/>
        <w:rPr/>
      </w:pPr>
      <w:r>
        <w:rPr/>
        <w:tab/>
        <w:t xml:space="preserve">  tell you: your last call was %LASTDAYS% days ago...</w:t>
      </w:r>
    </w:p>
    <w:p>
      <w:pPr>
        <w:pStyle w:val="PreformattedText"/>
        <w:bidi w:val="0"/>
        <w:jc w:val="left"/>
        <w:rPr/>
      </w:pPr>
      <w:r>
        <w:rPr/>
        <w:tab/>
        <w:t xml:space="preserve">  If you call once in a period of %CHECKNUMBER% days i promise i</w:t>
      </w:r>
    </w:p>
    <w:p>
      <w:pPr>
        <w:pStyle w:val="PreformattedText"/>
        <w:bidi w:val="0"/>
        <w:jc w:val="left"/>
        <w:rPr/>
      </w:pPr>
      <w:r>
        <w:rPr/>
        <w:tab/>
        <w:t xml:space="preserve">  won't delete you again!  Anyway...welcom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SYSOPFIRST%,,</w:t>
      </w:r>
    </w:p>
    <w:p>
      <w:pPr>
        <w:pStyle w:val="PreformattedText"/>
        <w:bidi w:val="0"/>
        <w:jc w:val="left"/>
        <w:rPr/>
      </w:pPr>
      <w:r>
        <w:rPr/>
        <w:tab/>
        <w:t xml:space="preserve">       Sysop %SYSTEM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's really fun to read reactions to this kind of messag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heck calls equal to 1: send a welcome message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send only once, even if the times called stays 1 forever..</w:t>
      </w:r>
    </w:p>
    <w:p>
      <w:pPr>
        <w:pStyle w:val="PreformattedText"/>
        <w:bidi w:val="0"/>
        <w:jc w:val="left"/>
        <w:rPr/>
      </w:pPr>
      <w:r>
        <w:rPr/>
        <w:tab/>
        <w:t>5. Check calls greater then 100: upgrade good callers.</w:t>
      </w:r>
    </w:p>
    <w:p>
      <w:pPr>
        <w:pStyle w:val="PreformattedText"/>
        <w:bidi w:val="0"/>
        <w:jc w:val="left"/>
        <w:rPr/>
      </w:pPr>
      <w:r>
        <w:rPr/>
        <w:tab/>
        <w:t>6. Check uploaded Kb greater then xxx: reward good uploaders.</w:t>
      </w:r>
    </w:p>
    <w:p>
      <w:pPr>
        <w:pStyle w:val="PreformattedText"/>
        <w:bidi w:val="0"/>
        <w:jc w:val="left"/>
        <w:rPr/>
      </w:pPr>
      <w:r>
        <w:rPr/>
        <w:tab/>
        <w:t>7. Check first call equal to 3650: User is already calling for</w:t>
      </w:r>
    </w:p>
    <w:p>
      <w:pPr>
        <w:pStyle w:val="PreformattedText"/>
        <w:bidi w:val="0"/>
        <w:jc w:val="left"/>
        <w:rPr/>
      </w:pPr>
      <w:r>
        <w:rPr/>
        <w:tab/>
        <w:t xml:space="preserve">   ten years..give him a lifetime subscription...</w:t>
      </w:r>
    </w:p>
    <w:p>
      <w:pPr>
        <w:pStyle w:val="PreformattedText"/>
        <w:bidi w:val="0"/>
        <w:jc w:val="left"/>
        <w:rPr/>
      </w:pPr>
      <w:r>
        <w:rPr/>
        <w:tab/>
        <w:t>8. Check your subscription levels on times called higher then 1</w:t>
      </w:r>
    </w:p>
    <w:p>
      <w:pPr>
        <w:pStyle w:val="PreformattedText"/>
        <w:bidi w:val="0"/>
        <w:jc w:val="left"/>
        <w:rPr/>
      </w:pPr>
      <w:r>
        <w:rPr/>
        <w:tab/>
        <w:t xml:space="preserve">   and send a report with all the current user settings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to check them/inform the user. Ask the user to make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if address or something is wrong.....supply the menu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off course.</w:t>
      </w:r>
    </w:p>
    <w:p>
      <w:pPr>
        <w:pStyle w:val="PreformattedText"/>
        <w:bidi w:val="0"/>
        <w:jc w:val="left"/>
        <w:rPr/>
      </w:pPr>
      <w:r>
        <w:rPr/>
        <w:tab/>
        <w:t>9. Give new users a download credit of a certain amount of Kb</w:t>
      </w:r>
    </w:p>
    <w:p>
      <w:pPr>
        <w:pStyle w:val="PreformattedText"/>
        <w:bidi w:val="0"/>
        <w:jc w:val="left"/>
        <w:rPr/>
      </w:pPr>
      <w:r>
        <w:rPr/>
        <w:tab/>
        <w:t xml:space="preserve">   (Standard to the new user level) and if this is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lower the level and send a message. Kind of testperiod.</w:t>
      </w:r>
    </w:p>
    <w:p>
      <w:pPr>
        <w:pStyle w:val="PreformattedText"/>
        <w:bidi w:val="0"/>
        <w:jc w:val="left"/>
        <w:rPr/>
      </w:pPr>
      <w:r>
        <w:rPr/>
        <w:tab/>
        <w:t>10.Give new users a few weeks full access by set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subscriptiondate for new users to two weeks. Use it as</w:t>
      </w:r>
    </w:p>
    <w:p>
      <w:pPr>
        <w:pStyle w:val="PreformattedText"/>
        <w:bidi w:val="0"/>
        <w:jc w:val="left"/>
        <w:rPr/>
      </w:pPr>
      <w:r>
        <w:rPr/>
        <w:tab/>
        <w:t xml:space="preserve">   an introducing level to your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few options, i'm sure there must be many more,</w:t>
      </w:r>
    </w:p>
    <w:p>
      <w:pPr>
        <w:pStyle w:val="PreformattedText"/>
        <w:bidi w:val="0"/>
        <w:jc w:val="left"/>
        <w:rPr/>
      </w:pPr>
      <w:r>
        <w:rPr/>
        <w:tab/>
        <w:t>let me know please! (More are mentioned in UMsetup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- SAFE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rman is executed this happens: The program checks for</w:t>
      </w:r>
    </w:p>
    <w:p>
      <w:pPr>
        <w:pStyle w:val="PreformattedText"/>
        <w:bidi w:val="0"/>
        <w:jc w:val="left"/>
        <w:rPr/>
      </w:pPr>
      <w:r>
        <w:rPr/>
        <w:tab/>
        <w:t>the existance of any rabusy.* semaphore file in RA's homedirec-</w:t>
      </w:r>
    </w:p>
    <w:p>
      <w:pPr>
        <w:pStyle w:val="PreformattedText"/>
        <w:bidi w:val="0"/>
        <w:jc w:val="left"/>
        <w:rPr/>
      </w:pPr>
      <w:r>
        <w:rPr/>
        <w:tab/>
        <w:t>tory. If one does exist Userman refuses to continue.</w:t>
      </w:r>
    </w:p>
    <w:p>
      <w:pPr>
        <w:pStyle w:val="PreformattedText"/>
        <w:bidi w:val="0"/>
        <w:jc w:val="left"/>
        <w:rPr/>
      </w:pPr>
      <w:r>
        <w:rPr/>
        <w:tab/>
        <w:t>If no semaphore files are found it starts (block)reading the</w:t>
      </w:r>
    </w:p>
    <w:p>
      <w:pPr>
        <w:pStyle w:val="PreformattedText"/>
        <w:bidi w:val="0"/>
        <w:jc w:val="left"/>
        <w:rPr/>
      </w:pPr>
      <w:r>
        <w:rPr/>
        <w:tab/>
        <w:t>users.bbs and (block)writes changes to a file called users.new.</w:t>
      </w:r>
    </w:p>
    <w:p>
      <w:pPr>
        <w:pStyle w:val="PreformattedText"/>
        <w:bidi w:val="0"/>
        <w:jc w:val="left"/>
        <w:rPr/>
      </w:pPr>
      <w:r>
        <w:rPr/>
        <w:tab/>
        <w:t>During this process all messages are written.</w:t>
      </w:r>
    </w:p>
    <w:p>
      <w:pPr>
        <w:pStyle w:val="PreformattedText"/>
        <w:bidi w:val="0"/>
        <w:jc w:val="left"/>
        <w:rPr/>
      </w:pPr>
      <w:r>
        <w:rPr/>
        <w:tab/>
        <w:t>When all users are checked and users.new is closed Userman again</w:t>
      </w:r>
    </w:p>
    <w:p>
      <w:pPr>
        <w:pStyle w:val="PreformattedText"/>
        <w:bidi w:val="0"/>
        <w:jc w:val="left"/>
        <w:rPr/>
      </w:pPr>
      <w:r>
        <w:rPr/>
        <w:tab/>
        <w:t>checks for the existance of the rabusy.* semaphore files. If</w:t>
      </w:r>
    </w:p>
    <w:p>
      <w:pPr>
        <w:pStyle w:val="PreformattedText"/>
        <w:bidi w:val="0"/>
        <w:jc w:val="left"/>
        <w:rPr/>
      </w:pPr>
      <w:r>
        <w:rPr/>
        <w:tab/>
        <w:t>they don't exist then first the users.bbs is renamed to</w:t>
      </w:r>
    </w:p>
    <w:p>
      <w:pPr>
        <w:pStyle w:val="PreformattedText"/>
        <w:bidi w:val="0"/>
        <w:jc w:val="left"/>
        <w:rPr/>
      </w:pPr>
      <w:r>
        <w:rPr/>
        <w:tab/>
        <w:t>users.old and then users.new is renamed to users.bbs.</w:t>
      </w:r>
    </w:p>
    <w:p>
      <w:pPr>
        <w:pStyle w:val="PreformattedText"/>
        <w:bidi w:val="0"/>
        <w:jc w:val="left"/>
        <w:rPr/>
      </w:pPr>
      <w:r>
        <w:rPr/>
        <w:tab/>
        <w:t>If a user logged in during runtime of Userman then changes have</w:t>
      </w:r>
    </w:p>
    <w:p>
      <w:pPr>
        <w:pStyle w:val="PreformattedText"/>
        <w:bidi w:val="0"/>
        <w:jc w:val="left"/>
        <w:rPr/>
      </w:pPr>
      <w:r>
        <w:rPr/>
        <w:tab/>
        <w:t>to be made permanent by renaming manually users.new to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-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is pretty fast for a program as complex as it is..,</w:t>
      </w:r>
    </w:p>
    <w:p>
      <w:pPr>
        <w:pStyle w:val="PreformattedText"/>
        <w:bidi w:val="0"/>
        <w:jc w:val="left"/>
        <w:rPr/>
      </w:pPr>
      <w:r>
        <w:rPr/>
        <w:tab/>
        <w:t>speed can be dramatically increased however by using a write</w:t>
      </w:r>
    </w:p>
    <w:p>
      <w:pPr>
        <w:pStyle w:val="PreformattedText"/>
        <w:bidi w:val="0"/>
        <w:jc w:val="left"/>
        <w:rPr/>
      </w:pPr>
      <w:r>
        <w:rPr/>
        <w:tab/>
        <w:t>delayed cache. I use Hyperdisk, simply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- OUT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creen created by Us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0.60�+ by KI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checked    :   812</w:t>
      </w:r>
    </w:p>
    <w:p>
      <w:pPr>
        <w:pStyle w:val="PreformattedText"/>
        <w:bidi w:val="0"/>
        <w:jc w:val="left"/>
        <w:rPr/>
      </w:pPr>
      <w:r>
        <w:rPr/>
        <w:tab/>
        <w:t>Record number    :     7</w:t>
      </w:r>
    </w:p>
    <w:p>
      <w:pPr>
        <w:pStyle w:val="PreformattedText"/>
        <w:bidi w:val="0"/>
        <w:jc w:val="left"/>
        <w:rPr/>
      </w:pPr>
      <w:r>
        <w:rPr/>
        <w:tab/>
        <w:t>Messages sent    :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ed files :     0</w:t>
      </w:r>
    </w:p>
    <w:p>
      <w:pPr>
        <w:pStyle w:val="PreformattedText"/>
        <w:bidi w:val="0"/>
        <w:jc w:val="left"/>
        <w:rPr/>
      </w:pPr>
      <w:r>
        <w:rPr/>
        <w:tab/>
        <w:t>Uploaded files   :     0</w:t>
      </w:r>
    </w:p>
    <w:p>
      <w:pPr>
        <w:pStyle w:val="PreformattedText"/>
        <w:bidi w:val="0"/>
        <w:jc w:val="left"/>
        <w:rPr/>
      </w:pPr>
      <w:r>
        <w:rPr/>
        <w:tab/>
        <w:t>Downloaded Kb    :     0</w:t>
      </w:r>
    </w:p>
    <w:p>
      <w:pPr>
        <w:pStyle w:val="PreformattedText"/>
        <w:bidi w:val="0"/>
        <w:jc w:val="left"/>
        <w:rPr/>
      </w:pPr>
      <w:r>
        <w:rPr/>
        <w:tab/>
        <w:t>Uploaded Kb      :     0</w:t>
      </w:r>
    </w:p>
    <w:p>
      <w:pPr>
        <w:pStyle w:val="PreformattedText"/>
        <w:bidi w:val="0"/>
        <w:jc w:val="left"/>
        <w:rPr/>
      </w:pPr>
      <w:r>
        <w:rPr/>
        <w:tab/>
        <w:t>Subscription     :     0</w:t>
      </w:r>
    </w:p>
    <w:p>
      <w:pPr>
        <w:pStyle w:val="PreformattedText"/>
        <w:bidi w:val="0"/>
        <w:jc w:val="left"/>
        <w:rPr/>
      </w:pPr>
      <w:r>
        <w:rPr/>
        <w:tab/>
        <w:t>First call       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        :     8</w:t>
      </w:r>
    </w:p>
    <w:p>
      <w:pPr>
        <w:pStyle w:val="PreformattedText"/>
        <w:bidi w:val="0"/>
        <w:jc w:val="left"/>
        <w:rPr/>
      </w:pPr>
      <w:r>
        <w:rPr/>
        <w:tab/>
        <w:t>Ratio Nr</w:t>
        <w:tab/>
        <w:t xml:space="preserve"> :     0</w:t>
      </w:r>
    </w:p>
    <w:p>
      <w:pPr>
        <w:pStyle w:val="PreformattedText"/>
        <w:bidi w:val="0"/>
        <w:jc w:val="left"/>
        <w:rPr/>
      </w:pPr>
      <w:r>
        <w:rPr/>
        <w:tab/>
        <w:t>Ratio Kb</w:t>
        <w:tab/>
        <w:t xml:space="preserve"> :     0</w:t>
      </w:r>
    </w:p>
    <w:p>
      <w:pPr>
        <w:pStyle w:val="PreformattedText"/>
        <w:bidi w:val="0"/>
        <w:jc w:val="left"/>
        <w:rPr/>
      </w:pPr>
      <w:r>
        <w:rPr/>
        <w:tab/>
        <w:t>Birthday</w:t>
        <w:tab/>
        <w:t xml:space="preserve"> 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         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          :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           :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</w:t>
      </w:r>
    </w:p>
    <w:p>
      <w:pPr>
        <w:pStyle w:val="PreformattedText"/>
        <w:bidi w:val="0"/>
        <w:jc w:val="left"/>
        <w:rPr/>
      </w:pPr>
      <w:r>
        <w:rPr/>
        <w:tab/>
        <w:t>Conditions true  :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selfexplaining i think. The record number is the number</w:t>
      </w:r>
    </w:p>
    <w:p>
      <w:pPr>
        <w:pStyle w:val="PreformattedText"/>
        <w:bidi w:val="0"/>
        <w:jc w:val="left"/>
        <w:rPr/>
      </w:pPr>
      <w:r>
        <w:rPr/>
        <w:tab/>
        <w:t>of the Set-up record currently used to check the user.</w:t>
      </w:r>
    </w:p>
    <w:p>
      <w:pPr>
        <w:pStyle w:val="PreformattedText"/>
        <w:bidi w:val="0"/>
        <w:jc w:val="left"/>
        <w:rPr/>
      </w:pPr>
      <w:r>
        <w:rPr/>
        <w:tab/>
        <w:t>I included it because it might look sometimes as if Userman runs</w:t>
      </w:r>
    </w:p>
    <w:p>
      <w:pPr>
        <w:pStyle w:val="PreformattedText"/>
        <w:bidi w:val="0"/>
        <w:jc w:val="left"/>
        <w:rPr/>
      </w:pPr>
      <w:r>
        <w:rPr/>
        <w:tab/>
        <w:t>slowly, which is not true when for example 25 records have to be</w:t>
      </w:r>
    </w:p>
    <w:p>
      <w:pPr>
        <w:pStyle w:val="PreformattedText"/>
        <w:bidi w:val="0"/>
        <w:jc w:val="left"/>
        <w:rPr/>
      </w:pPr>
      <w:r>
        <w:rPr/>
        <w:tab/>
        <w:t>checked on every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chosen to check 1 user sequentially with all Set-up</w:t>
      </w:r>
    </w:p>
    <w:p>
      <w:pPr>
        <w:pStyle w:val="PreformattedText"/>
        <w:bidi w:val="0"/>
        <w:jc w:val="left"/>
        <w:rPr/>
      </w:pPr>
      <w:r>
        <w:rPr/>
        <w:tab/>
        <w:t>records before checking another because this way all changes</w:t>
      </w:r>
    </w:p>
    <w:p>
      <w:pPr>
        <w:pStyle w:val="PreformattedText"/>
        <w:bidi w:val="0"/>
        <w:jc w:val="left"/>
        <w:rPr/>
      </w:pPr>
      <w:r>
        <w:rPr/>
        <w:tab/>
        <w:t>made to the same user are listed together in the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- BEHAVIOUR/WHEN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is a program that under normal circumstances should be</w:t>
      </w:r>
    </w:p>
    <w:p>
      <w:pPr>
        <w:pStyle w:val="PreformattedText"/>
        <w:bidi w:val="0"/>
        <w:jc w:val="left"/>
        <w:rPr/>
      </w:pPr>
      <w:r>
        <w:rPr/>
        <w:tab/>
        <w:t>run only once a day. This moment should be your normal BBS up-</w:t>
      </w:r>
    </w:p>
    <w:p>
      <w:pPr>
        <w:pStyle w:val="PreformattedText"/>
        <w:bidi w:val="0"/>
        <w:jc w:val="left"/>
        <w:rPr/>
      </w:pPr>
      <w:r>
        <w:rPr/>
        <w:tab/>
        <w:t>date event at night. When it is run more then once a day messages</w:t>
      </w:r>
    </w:p>
    <w:p>
      <w:pPr>
        <w:pStyle w:val="PreformattedText"/>
        <w:bidi w:val="0"/>
        <w:jc w:val="left"/>
        <w:rPr/>
      </w:pPr>
      <w:r>
        <w:rPr/>
        <w:tab/>
        <w:t>are send again and when you use the 'toggle option' somewhere it</w:t>
      </w:r>
    </w:p>
    <w:p>
      <w:pPr>
        <w:pStyle w:val="PreformattedText"/>
        <w:bidi w:val="0"/>
        <w:jc w:val="left"/>
        <w:rPr/>
      </w:pPr>
      <w:r>
        <w:rPr/>
        <w:tab/>
        <w:t>would be toggled back to the setting it was before....believe me,</w:t>
      </w:r>
    </w:p>
    <w:p>
      <w:pPr>
        <w:pStyle w:val="PreformattedText"/>
        <w:bidi w:val="0"/>
        <w:jc w:val="left"/>
        <w:rPr/>
      </w:pPr>
      <w:r>
        <w:rPr/>
        <w:tab/>
        <w:t>once a day is enough. For testing purposes you could run it seve-</w:t>
      </w:r>
    </w:p>
    <w:p>
      <w:pPr>
        <w:pStyle w:val="PreformattedText"/>
        <w:bidi w:val="0"/>
        <w:jc w:val="left"/>
        <w:rPr/>
      </w:pPr>
      <w:r>
        <w:rPr/>
        <w:tab/>
        <w:t>ral times, but be aware to NOT change an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MAN -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records to check is 40, if you need more</w:t>
      </w:r>
    </w:p>
    <w:p>
      <w:pPr>
        <w:pStyle w:val="PreformattedText"/>
        <w:bidi w:val="0"/>
        <w:jc w:val="left"/>
        <w:rPr/>
      </w:pPr>
      <w:r>
        <w:rPr/>
        <w:tab/>
        <w:t>let me know.</w:t>
      </w:r>
    </w:p>
    <w:p>
      <w:pPr>
        <w:pStyle w:val="PreformattedText"/>
        <w:bidi w:val="0"/>
        <w:jc w:val="left"/>
        <w:rPr/>
      </w:pPr>
      <w:r>
        <w:rPr/>
        <w:tab/>
        <w:t>The maximum size of the Sysopmessage is 32Kb, if bigger it will</w:t>
      </w:r>
    </w:p>
    <w:p>
      <w:pPr>
        <w:pStyle w:val="PreformattedText"/>
        <w:bidi w:val="0"/>
        <w:jc w:val="left"/>
        <w:rPr/>
      </w:pPr>
      <w:r>
        <w:rPr/>
        <w:tab/>
        <w:t>be truncated to this size.</w:t>
      </w:r>
    </w:p>
    <w:p>
      <w:pPr>
        <w:pStyle w:val="PreformattedText"/>
        <w:bidi w:val="0"/>
        <w:jc w:val="left"/>
        <w:rPr/>
      </w:pPr>
      <w:r>
        <w:rPr/>
        <w:tab/>
        <w:t>Other limitations are listed in U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for trying Userm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k Kiss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:283/330 or dirk@kiss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1%   8               considerations   2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2%   8               creative   2, 3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ddress3%   8               credit   3, 6, 8,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ge%   8                    credits  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irthdate%   8              crippleware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alls%   8                  deleted   6, 7, 8, 8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hecknumber%   6, 9         disclaimer   2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hecktype%   6, 9           downloaded   3, 5, 6, 8,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ment%   9                dutch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pany%   8                editor   3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redits%   8                english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ataphone%   8              expired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ate%   6, 9                extension   5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ownloads%   8              filepick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ownloadsk%   8             flags   2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irstdate%   8              format   2, 3, 4, 6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irstdays%   8              global   3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orwardto%   9              group   2, 5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andle%   8                 helpsystem   2, 3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date%   8               hudson   3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days%   8, 9            international   3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ewgroup%   9               jam   3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ewsecurity%   9            keys   2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ldgroup%   9               language   3, 5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ldsecurity%   9            level   2, 5, 6, 8,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osts%   8                  levels   2, 5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ubdate%   8                limitations   2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ubdays%   8                maximum   11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opfirst%   9             messagebase   3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opname%   9              messageboard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temloc%   9              messages   2, 3, 4, 6, 7, 8,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temname%   9             metastrings   2, 3, 5, 6, 8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me%   9                   multilingual   2, 3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ploads%   8                multitaskers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ploadsk%   8               new   2, 3, 5,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first%   8, 9           options   2, 3, 4, 7,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loc%   8                outputscreen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name%   8               packing   2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ratio%   9              posts  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serratiok%   9             priority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icephone%   8             questionnaire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dress   4, 5, 8, 10       rabusy   10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   2, 6, 6                ratio   2, 3, 4, ,8, 9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 2, 4, 5, 8, 9, 10   ra_util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ur   2, 4, 11         registering   2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  6                  reset   2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te   3, 4, 8          safety   2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  8, 11             semaphore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report   4,               sender   2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 3, 10               speed   2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 6, 8, 9, 10, 11      subdate   6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ype   2, 4, 5, 6, 8, 9 subject  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2, 6, 9            submitting   2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  5, 6, 9, 11      subscriptiondate   3, 8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 Users Manual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 2, 3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board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format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 2, 5, 6,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.exe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etup.hlp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 3, 5, 6, 8,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board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.doc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n.ex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