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ۻ   �ۻ �ۻ      �������ۻ �ۻ ��ۻ   ��ۻ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�ۺ �ۺ</w:t>
      </w:r>
      <w:r>
        <w:rPr/>
        <w:t xml:space="preserve">      �������</w:t>
      </w:r>
      <w:r>
        <w:rPr/>
        <w:t>ͼ �</w:t>
      </w:r>
      <w:r>
        <w:rPr>
          <w:rtl w:val="true"/>
        </w:rPr>
        <w:t>ۺ ���ۻ ���ۺ ������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�ۺ �ۺ         �ۺ    �ۺ ���������ۺ ������ۺ    �ۺ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�ۺ �ۺ         �ۺ    �ۺ �ۺ</w:t>
      </w:r>
      <w:r>
        <w:rPr/>
        <w:t>���</w:t>
      </w:r>
      <w:r>
        <w:rPr/>
        <w:t>ɼ�</w:t>
      </w:r>
      <w:r>
        <w:rPr>
          <w:rtl w:val="true"/>
        </w:rPr>
        <w:t>ۺ ������ۺ    �ۺ</w:t>
      </w: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ɼ ������</w:t>
      </w:r>
      <w:r>
        <w:rPr>
          <w:rtl w:val="true"/>
        </w:rPr>
        <w:t>ۻ    �ۺ  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ͼ  ������ͼ    �ͼ    �ͼ �ͼ     �ͼ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, Menu and System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ever since RA 2.00 came out, I've been without a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write my own.  While I was at it, I threw in a menu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ell so I can edit my menus from a remote location or someone els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e.  It has some excellent features, such as locking a user so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ysop him or herself can edit the account, it allows up to 6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When editing a menu, it asks which language you want to change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are editing a menu, haven't you always wanted to vie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see, what I mean is if you have an ANSI file to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ell you can with this. All you need to run this i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FO.BBS ULT-EDIT.CFG ULT-EDIT.EXE USERS.BBS CONFIG.RA LANGUAGE.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BBS. You also need a Fossil driver. It is an excell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ystem infor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most every program out there, the author states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no way reponsible if their program blows up your system or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, and basically thats what I'm about to tell you. You 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, I am in no way responsible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, crashes, wrecks, damages or anything else to your syste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thing backed up just in case.  But if anything happens to an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isk, hard disk or any computer component or software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ULT-EDIT /C' on the DOS prompt and it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You can also edit the configuration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et up the paths correctly, as the DORINFO1.DEF,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and LANGUAGE.RA. Run ULT-EDIT on the command prompt by itself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f there is a file missing, it will show you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. Also run ULT-PASS.EXE to encrypt a password on the un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if the program is not registered, you can't loc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 in the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uff ya should know: Chat mode: ALT-C, DOS Shell: ALT-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: ALT-H!  These are executable from any menu. Not when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thats no older that RA 2.00g1 as the structur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driver should be installed or you may have a bit of troubl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of some sort or it will not load (if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use the .SYS file instead of the .COM fossil if you use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DOC - Thi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BETA.??? - Beta testers list (??? i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ACC .EXE - Access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AGSTAT.ULT - Flag Status file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AGSTAT.EXE - Flag statistics editor (FLAGSTAT.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PASS.EXE - Password changer for unlock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HATSNEW.XXX - If even included, it will b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instead of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EDXXX.??? - Archive (??? i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emplates - ULT-A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pretty simple actually, first of all, thi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gistered for this option to work..  What it is is you can set up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ess levels so that you can easily activate the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in the user editor mode then enter the access number (0-100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what the access is to the user using the editor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option of setting the user up with those settings.  I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 trying to figure out what access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tatus - FLAGSTAT.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STAT.EXE to edit this file, it was just made for version 1.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uch easier to use than editing the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A1, A2 etc. on each different line.  Use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1 on the first line down to D8.  I put examples in the flagstat.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 with the flag number, you will want to delete the A1 etc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LT file as the program puts which flag it is when the file is vie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something like this A1: A1: CD ROM ACCESS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C - Load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L - Load program in local mode with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User - Force User Editor,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Menu - Force Menu Editor,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L /Menu - Local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L /User - Loc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if you use the menu or user force mode that if you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, you put the /L first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-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SI routines rewrite only data, not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View current user flags (what each flag means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lag in the FLAGSTAT.U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se FLAGSTAT.EXE to edit FLAGSTAT.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View what each flag means as above but this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Able to locked up to 6 users from being edi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le to change all data, including the Yes and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le to search by Name (Other searches availabl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gistered mode (see register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3 Different security levels in configuration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access level by the touch of one button: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ternate, and Locked Out access. Includes Fla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st all users with Name, Location and securit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pick which you want instead of hav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every user to get to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Extra information screen to store 2 comment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ser to change that account, the last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and the last time it was changed abou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You can edit yourself while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You can edit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hecks users online so you can not edit someon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�]* Use 100 different preset access levels edi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-ACC.Exe from a touch of a button. 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lock locked users. NOTE: You must put a passwor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nyone can unlock the users.  Use ULT-PASS.EX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ble to scan through data types by hitting +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ble to change colours by hitting +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insert, delete or appe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Supports Nodes Groups and Day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edit everything, includ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create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select menus from each individ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edit everything in the menu fil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display EVERYTHING the user see'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NSI files.  This is one of the b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Copy menu options from one spot to another,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ve to, just delete the other one after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ts you edit Last Caller and Tota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whole lot here, but its nice to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alls and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AN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ve Date and Time routines meaning when you ge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t automatically puts a : or a - i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oth have incred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at Mode (ALT-C), DOS Shell (ALT-J), Hang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nlock Users passwords (Both versions, but locking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activity Timer (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n access Menu, User and Sys Info editor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n edit the configuration (Note: You can passwor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the 'Un-Wanted' out and is stored scrambl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just type the configuration file to figur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ut the actual configuration file is not scramb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display EVERYTHING the user see'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NSI files.  This is one of the b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search by Handle, Location, Birthdat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, Security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locked up to 6 users from being edi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Extra information screen to store 2 comment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ser to change that account, the last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nd the last time it was changed abou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View current user flags (what each flag means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lag in the FLAGSTAT.U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View what each flag means as above but this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Quick entering and exiting (No d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You can edit yourself while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distributing this program (please do!)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any way.  If you have any doubts that the program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call my system, there will always be another cop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time Error 100:  Disk read error, this means one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upted ie: USERS.BBS, ULT-ACC.DAT, ????????.MNU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time Error 002:  File not found, if you get this erro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know where it happened. You shouldn't get this err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existance of each file before i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ssil driver not loaded: Well, 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Runtime Error 002: You most likely mis-spelled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s all the errors I saw well in the test mode. If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(runtime errors) let me know, I'll tell you what the erro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get RunError 002! I have put a file check on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anks to all the beta testers for this program, you'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anks to the authors of RemoteAccess, it is a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s why I registered my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everyone else that helped me out with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Bill Dykstra who set up a nifty little option on 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test 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5)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ifficul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5)836-81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ers that I have chosen may have their names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put them in at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-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ond Priority - 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Priority - Not to be worried abou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- Planning on being for registered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+] - Undecided if will be registered mode only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** - More lock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*** - Language editor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 do not intend to increase registration with these featu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! However, some of them will be restricted to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features will be released a couple at a time, priority'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other door I've written, if you mail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you can register it for half price.  So mail the $15 Cdn or $1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lf of whatever the other do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a low cost of $15 CDN $1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just your way of saying you support the door - And it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You are saving $5 as most USER/MENU editors I've seen cos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have half the features and these were for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 I haven't seen one editor for RA 2.00 yet, maybe there isn't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program is very good and it has the System informati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hing big, but its a neat little thing to change last call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d a friend, or someone you hardly even know want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together you can have the two registration's for 25 C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U.S so it saves ya a bit ($2.50 Cdn and $2.00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ULTIMATE User, Menu and Sys Info Edito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  Province /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            Postal / Zip 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______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se must be shown EXACTLY as they will be ente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registration code is based on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_____    Number of lines:_____    Max Baud R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(if a BBS, please give me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ember!)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g. key from my BBS,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Or ASCII?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n account for you with the above name and password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private E-mail with your registr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/Suggestion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cut here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Landing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G 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Difficul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05)836-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14,400baud v.32bis v.42bis :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private msg. to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ULTIMATE User/Menu/Sys Info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