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 --  ---�����������ĸ Jens Turning Bramst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Lis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</w:t>
      </w:r>
      <w:r>
        <w:rPr/>
        <w:t>---- -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-  --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--- -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.EXE &lt;OutPut 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OutPut File.Ext&gt;, tells UL what the the output file should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will be overwritten without prompting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ath required since UL automatically finds your RA &amp; RA &gt; 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.EXE UserLis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reates UserList.Asc in your RA &gt; T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uggested that you run UL everytime a new user logs off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pdatet User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-  --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--- --   -[                                         ]--��  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UserList, along with all its support files and documen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Jens Turning Bramstedt. UserList is suppli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you are free to use this program as you desire. Bu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st &amp; risc. You may not in any way dissasemble/reverse engineer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alter UserList, along with its support files and documents.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damages aris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ideas &amp; or suggestions are welco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BS    : (+45) 35 36 11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doNet: 2:235/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Jens Turning Bramstedt[Alph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at's about it.. So EnJoy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