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     </w:t>
      </w:r>
      <w:r>
        <w:rPr/>
        <w:t>TIME MAN V1.00         -          (C) Dean Sheppard 1994       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Man was written due to a number of request by sysop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ime to a user while he/she is online. This is something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ant to give your better users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very simple program, and this will be a very simpl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orks as such. You run it with a value such as 10, -3, 5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is how much time you wish to add/subtract to the user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how I set it up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nzipped the TIMEMAN.ZIP into D:\RA\UTIL\TIMEMAN, Then I put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y Donating Users Menu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: Run in external shell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: *C /C D:\RA\UTIL\TIMEMAN\TIMEMAN.EX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-KEY: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whenever a user runs the '!' menu command he/s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an extra 15 minutes online. Of course if you wish you c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nything such as -10, which will take away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way IT MUST be run. I was unable to get it to run an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 NOT use a batch file, as it will not work. You can of cours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rom different directories, but I suggest you keep everything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does do the following, even though it is a si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gs who when and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 Thu 05 May 94, Time-Man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20:05:31  Dean Sheppard enter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20:05:31  added time 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20:05:31  Exiting door with errorlevel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ecks for ALL Carrier Functions such as Drop Carrier, No Carri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mazingly this program even supports Desqview tim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ows NO output (Right now anyways.. If you wish to have thing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is program, like some sort of gambling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nce, let me know and I will gladly ad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st of all it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brought to you by Spyrus Software, and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V3.10 and I used Brian Piries Open Doors V4.20.05� f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and Us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n Shep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 Nancy McCredi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mpton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6X 2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05) 450-3388 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259/206       Fido 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ways f'req TIMEMAN from 1:259/206 to recei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encourage comments, suggestions and most of all ideas. I lik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 and I am looking for Beta Sites, Distribution Sit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send me netmail, please poll back in 24 hours for a reply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afford to reply to every piece of netmail I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n Shep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yr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&gt; END OF DOCUMENT &lt;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