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   �� ������  ������   �����  �������  �����   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   �� ������� 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   �� ������  ������� ��   �� ��   �� �����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��� ��  ��� ������� ������� ������� ��   �� ��   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rnal Modu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ikerosoft Productions � Steve Blinch &amp; Michael Hell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Modules -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"Quick, I just gimme the specs, dammit! :-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Less important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Sources &amp; Struc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Need Comm Rout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odules -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Modules  are the  equivalent  of BBS  door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work with TurboBANK.  They eliminate the need to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of TurboBANK every time a casino game is created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other programmers to create their own casino gam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"Quick, I just gimme the specs, dammit! :-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everything you need to know to make an external modu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ting TurboBANK to recognize you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BANK keeps track of all avail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file MODULES.IDX. 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name of the module, as show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12 letter filename (i.e. 12345678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letter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3-line information  sequence i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ated for each module, with NO blank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eparators between each entry. 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info to the  end  of  this file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 will be available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ting your module to recognize Turbo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 before  the  execution  of  the 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BANK creates the file TBINFO.D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user's record number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com 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baud rat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user's time left,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user's KB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us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user's location (City/Province/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"TRUE" or "FALSE": User has robb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user's insurance, day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number of minutes the user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number of kilobytes the user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number of minutes the user with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number of kilobytes the user with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number of minutes the user has b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number of kilobytes the user has b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number of minutes the user has lo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number of kilobytes the user has lo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"Text Color" - Default is the CRT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hite"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"Bar Color" - Default is the CRT u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lue" (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"Prompt Color" - Default is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's "LightBlue" (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"Hilight Color" - Default is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's "LightCyan"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status bar foreground color -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RT unit's "White"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status bar background color -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RT unit's "Blue"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BANK also  reads  this file  back i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ing, so PLEASE write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to it  before your  module  exit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boBANK does not deduct  the amount of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spent in the  module upon  retu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please have your module do th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 Module Requirement Thingies!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      PLEASE READ THIS!!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're not putting many restrictions on mod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, but there ARE a couple of thing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've gotta say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EASE adhere to the color schem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BINFO.DAT, which is configur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BSETUP.EXE -- We want to keep SO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ination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at all  possible, please  try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status bar style as TurboBANK. 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is is not always possible (some T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built-in unchangeable status bar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ose of you with your own routin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ome somewhere close to TurboBANK's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ant our routine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EASE keep  the top 4  lines of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ouched.  If you can't  manage to 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ome TPU's  automatically clear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on initialization),  please either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 top 4 lines as  soon as  possi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 us at  Mikerosoft BBS to  get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PU package (see below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you REALLY want  to  charg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es for your modules,  go ahead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make your  registration nags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noying than ours ar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imple "UNREGISTERED" will usually d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be a cripple or two.. heh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ry  to  keep your modules fairly 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not to hog memory -- TurboBANK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ap itself out of  memory if it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to, as this slows loading down a l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ST IMPORTANTLY!!!!!  PLEASE!!!!!!!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module to us! :-)  We like to see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nda things  people have  made... Heck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 even  distribute  it  with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TurboBANK if we like it.. :-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hing  else,  we  can  put  it  on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ople to download  straight from Mike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ess important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iding the SysOp with Easy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really want to,  you can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program, but if you want to quick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ly let the SysOp do it through T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urboBANK's setup program), this is how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about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Setup reads from the file TBMODCFG.CT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ontains specific instructions 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setup. 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the name of your program, in []'s,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Joe's BlackJack G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the string "cfgfile=" followed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your configuration fil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file=JOEBLA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, for each question you want TurboBAN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the SysOp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type=&lt;integ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=&lt;max integer|max length of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=&lt;default integer|defaul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=&lt;literal question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to ask the SysOp his 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type=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=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=Enter your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 to TBMODCFG.CTL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ources &amp; Struc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tants, Struc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Cut Her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CfgName      = 'TBANK.CFG';         { PLEASE do not write to this file!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PbkName      = 'PASSBOOK.DAT';                { Passbook file, see bel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HdrName      = 'TBMSGHDR.DAT';            { TBMsg header file, see bel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TxtName      = 'TBMSGTXT.DAT';      { TBMsg literal text file, see bel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DrpName      = 'TBINFO.DAT';            { Text file containing drop 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ModName      = 'MODULES.IDX';         { Text file containing module 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CtlName      = 'TBMODCFG.CTL';  { Text file containing module setup cmd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Def        : Array[1..6] Of String[14] =              { Used in confi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'Below 2400  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02400 - 09599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09600 - 14399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14400 - 21599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21600 - 2880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Above 28800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Lockout          = 001;                     { Used in BankRobPenalty 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ctBankedTime   = 002;                           { UserRobPenalty abo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ctBankedKB     = 0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ctBBSTime      = 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ctBBSKB        = 0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             = (NWU, { Newuser            }       { Used in passboo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, { Theft Penalty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Q, { Cheque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, { Correction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, { Deposit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, { Interest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, { Insurance Paymen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, { Investment Retur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NP, { Loan Payment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DI, { Overdraft Intere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,  { Service Charg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, { Passbook Updat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D,  { Withdrawal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  { Memo Sent Via BB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bookType = Record                 { PASSBOOK.DAT, Passbook inform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         :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            :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W,KB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W,Ti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Bal,TimeBal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LongInt        = Array[1..6] Of LongInt;          { Used in ConfigTyp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Type = Record                  { TBANK.CFG - TurboBANK Configur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r              : String[3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oftware      : Byte;         { 1=RemoteAccess, 2=SuperBBS, 3=Concor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tyle         : Byte;           { 1=SBBS, 2=RAExp, 3=RACom, 4=Conco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ame          : String[99];                      { Full path/file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ANSI      : Boolean;                            { er.. Force ANS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Baud        : Byte;       { Use which restrictions (1..6)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logi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ecs        : Real;               { Seconds to delay after messag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Ra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ancePercentT,          { % of time taken daily for insurance (*10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ancePercentK,            { % of KB taken daily for insurance (*100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TimeInt,                            { Daily interest on time (*10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KBInt,                                { Daily interest on KB (*10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TimeLoanInt,                   { Daily interest on time loan (*10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KBLoanInt   : Real;              { Daily interest on KB loan (*100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Coverage,                        { Max insurance coverage for KB thef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Coverage,                    { Max insurance coverage for time thef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anceCostTime,                  { One-time cost of insurance in mi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anceCostKB,                      { One-time cost of insurance in K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ToKBCost,                               { Cost to convert Time -&gt; K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ToTimeCost,                               { Cost to convert KB -&gt; Ti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TimePurchase,                                            { In minu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KBPurchase,                                            { In kilobyt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TimeTransfer,                                            { In minu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KBTransfer,                                            { In kilobyt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KBInvestAmt,               { Can't invest more KB than this at a ti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KBInvestDays,          { Can't invest KB for more than this # of day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KBInvestNum,          { Can't have more than this # of KB investme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TimeInvestAmt,           { Can't invest more time than this at a ti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TimeInvestDays,      { Can't invest time for more than this # of day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TimeInvestNum,      { Can't have more than this # of time investmen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TimeLoan,                                                { In minu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KBLoan,                                                { In kilobyt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KBWithdraw,                                            { In kilo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KBDeposit,                                             { In kilo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TimeWithdraw,                                            { In minu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TimeDeposit   : BaudLongint;                             { In minut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RobWinTimePct, { % of ALL users' banked time recvd when rob succee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RobWinKBPct,     { % of ALL users' banked KB recvd when rob succee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RobWinTimePct,          { % of victim's time recvd when rob succee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RobWinKBPct  : Real;      { % of victim's KB recvd when rob succee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PenaltyData   : Array[0..10] Of RobPenaltyType; { Element 0 = Defaul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RobPenalty,                               { These two are bitmapped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RobPenalty   : Integer;                    { see the constants belo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,                                           { of BBS (city/prov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ModulePath    : String[99];      { Path to external modules, DIR ONL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LoanDeductPct,                   { % KB deducted daily towards KB lo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oanDeductPct: Real;       { % Time deducted daily towards time loa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,NC,PC,HC,SF,SB: Byte;                       { SysOp-configured col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nishLoans     : Boolean;         { Should loans be garnished nightly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TimeLoanTake,         { If garnishing disabled, take this at load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KBLoanTake  : Real;   { If garnishing disabled, take this at load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ed           : Array[1..4065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rType = Record        { TBMSGHDR.DAT, internal TurboBANK messagebase hd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ser,                                                      { Recipi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ser           : String[35];                                  { Sen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 : DateTime;        { Date/time, why bother packing? :-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         : String[35];                 { Take a wild guess.. :-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         : Boolean;                     { Delete in maintenance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Ptr,                              { Where text starts in TBMSGTXT.DA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Len           : LongInt;             { How many bytes text are there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Cut Her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Need Comm Rout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you may not have communications routines for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y have routines that  are difficult  to use or  do not work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dules (i.e., if your comm routines  require a  DORINFO1.DEF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on't work in any modules, as there *IS* no DORINFO1.DEF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st those interested in making modules who are hav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we are making the routines that we use for modu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 request  (TPU's only,  no source :-)) COMPLETELY FREE.  Al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o do is  ask for  them.  These  routines are  for Turbo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.0  (Borland  Int'l,  Inc) and  ar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 TurboBANK.  They  are very  easy to  use, and do mo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for you.  No specific knowledge of modeming is required -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rite a program, you can make it a module with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ting the Mikerosoft Modu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ikerosoft BBS  (604) 864-816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bbotsford, BC  2400-14400 B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 routines are not available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sites or via FTP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here to get them. Lo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MIKEROSOFT for  quicker serv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MOD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