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   �����  �������  �����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� ��   �� ��  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��  ��� ������� ������� ������� ��   �� �� 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kerosoft Productions � Steve Blinch &amp; 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Introduction/Preface/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TurboBANK -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How do ya set this sucker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External Modu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Modu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 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/Preface/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to TurboBANK.  We  here at  Mikerosoft Productions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 suck, and nobody usually reads 'em anyway, so we've tri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as small and  to-the-point as  possible.  TurboBANK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oftware have MANY more options  than are listed  here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 isn't here to  glorify TurboBANK, it's  just to help you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ker up &amp; keep it running.  So we've left out all the bor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EXACTLY  what  each option  does -- TRY  them  and  find  o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urboBANK -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NK lets the users  save their  leftover time and 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ay, and gives  them many  other "real" bank 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s, insurance, etc.  Also supplied are  3 external  modules -- I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Racing  (bet time/KB),  TurboSCRATCH  (Scratch &amp; Win for time/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lot Machines (for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NK comes  with no  warranty  of any  kind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mplied,  including  but not  limited  to implied 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 provided  and the  accompanying 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shall  Steve Blinch, Michael Helliker,  or any other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rosoft Productions  (including support sites) be  liable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(including loss of business profits, business 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 or  inability  to  use  this  software,  even if 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of TBANK.EXE or any other executable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BANK signifies your agreement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do ya set this sucker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TBSETUP,  the  installation  program.  Everything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itory (just look  at the help bar at the bottom)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 in explaining each &amp; every option  here.  However, if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ing how to set TurboBANK up in your menus, here's how we di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 [tested under version 2.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RA\TBANK\TBANK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M at the end if you run outta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BBS [tested under version 1.17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SBBS\TBANK\TBANK.BAT *N *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S at the end if you run outta 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ord [tested under version O.O1-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Ru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*C /C D:\CONCORD\TBANK\TBANK.BAT *N *D2- *D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ay need to add a *S&lt;minmemkb&gt; at the end if you run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N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A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nk.Ex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rameters] is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&lt;path&gt;      Single line systems: &lt;path&gt; is the path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line systems  : &lt;path&gt; is your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DORINFO?.DEF, EXITINFO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This parameter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?           Single line systems: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line systems  : ? is the node number to 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atch file, use "-N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      Single line systems: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line systems  : Force DORINFO1.DEF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number (do not use DORINFO2.DEF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???         If using a multitasker, release a timesli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??/100 seconds (defaults to 100/100 [1 second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NK can be run under any multinode system, and will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ra time slices to  most multitaskers  (OS/2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/NT are supported), allowing fairly speedy us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will not allow more than one user to  enter at a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urboBANK  on  any  multinode  system,  just  use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nodepath&gt; to specify the  path to the node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, and -N&lt;nodenum&gt; to specify the node number.  A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1 parameter if you use DORINFO1.DEF for *ALL* node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DORINFO2.DEF for node 2, etc).  TurboBANK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ternal Modu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NK External Module support has now  been completed 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have been provided with TurboBANK, more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.  The  three modules  provided  are compresse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extracting archive MODULES.EXE.  Run  this file  to hav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tracted -- The 3 modules and  their installation 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ach batch file to  install the modules, run TB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External Module Setup  to  configure  each  module'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After that, Indy Car Racing, TurboSCRATCH, and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odu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BANK is distributed with three modules: Indy Car Racing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, and Turbo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y 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ule, the user is asked to make a wager on one of five 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ce begins, and  the cars  move up the screen  toward the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Whichever car finishes first without blowing a tire or en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ng any other  difficulties is the winner.  If the winner is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t on, he  recieves double his money back.  If not, he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he wagered.  Although some cars seem to have "better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 more races than others, it is completely  random -- no c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a very simple one, salvaged from the old TurboB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a separate module.  Each play costs 5 minute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re  based on how many symbols the user  matches,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.  If  you played  the old  TurboBANK's  slot mach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know exactly how to pla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crap of source  salvaged from the old TurboBANK 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 buys a "Scratch &amp; Win" ticket  for 5 minutes and  scr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.  When done  scratching,  if the user matches any three 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wins the prize shown.  If you want to make a user lo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very quickly,  encourage  him/her to play this game!!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  coding this  game, I've accidently added one more "reali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to it: you win about as often in this game as you do with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atch &amp; Win" tickets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is *EXTREMELY* important  to TurboBANK.  Every 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rrably at about 12:01am or shortly  thereafter, maintenanc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run to  give the users  interest on  their time  in the  bank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 on  to their  loans, update investments &amp; insurance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 unsuccessfully  robbed the bank,  update  their 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 configure  their  time limit  and days before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 is giv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urboBANK maintenance, add the following  lines to  your ma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NK -M -P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\DOORS\TBANK would be whatever directory you put  Turb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and D:\RA would be  the MAIN path to your BBS datafiles (i.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etc.) -- *NOT* the nod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hange from the old  versions,  TurboBANK no  longer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r   keys,  but  new  Registration  keys.  Registr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, and there are no annoying  10 minute  unregistered 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op-working-after-30-days"  cripples,  or  any  of  the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goodies  seen  on  so  many  other  shareware  ite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appreciated, and will provide you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urboBANK Datafile Manager,  which  allows you  (the SysOp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ll users' bank accounts, investments, cheques, and view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s left by  TurboBANK &amp; other  users (TBMGR will run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y changes to disk in the unreg'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ft insurance for the users (you [the SysOp] set the premiu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exceed 300 kilobyte max KB investment  size (in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you could not inves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exceed  20 minute max  time investment  size (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gain, no investmen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invest for more than 5 days per investment  (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ld 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emoval of the unregistered notices (they're not too obnox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y're there.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atisfaction of having supported a shareware program,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h, etc., etc., etc., you know the spiel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a few other little bonuses of registration  as well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self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features  will be  included in  future  versions f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s well -- and keys are goo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BANK was created  using Turbo Pascal v6.0 on some rainy day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January, 1994,  because of a growing  disgust in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banks  available to us.  To make a  long story short, we 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, MANY new  versions (damned bugs :-)) and then finally  jus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 it! and rewrote the whole thing using Turbo Pascal v7.0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ok us from the beginning of  January, 1995 to partw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, 1995 to complete, and it SEEMS to work OK now..  We hop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mer of LHA [used to package our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of Mikerosoft BBS - Head Mikerosoft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 Mike not been testing this damned program, I would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 from a lotta SysOps -- Found about 99.9% of the bugs I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urbo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en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of HUGE Vancouver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 thanks to Damien for making our soft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FTP &amp; WWW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I miss anyone?  If I did..  well..  er..  thanks.. 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 did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latest versions of ou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ur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</w:t>
      </w:r>
      <w:r>
        <w:rPr/>
        <w:t>Ŀ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Mikerosoft BBS       � � Either logon with your re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hone: (604) 864-8160    � � name &amp; complete the newu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aud: 2,400 to 14,400 BPS  � � questions, or use the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ysOp: Michael Helliker   � � MIKEROSOFT for quick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</w:t>
      </w:r>
      <w:r>
        <w:rPr/>
        <w:t>Ŀ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House of KnightMares    � � 4 overlines, all 28.8k bau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Phone: (604) 291-1207    � � 24 hours/day.   Softwar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aud: 2,400 to 28,800 BPS  � � available in file area #53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ysOp: Damien Sam      � � MIKEROSOFT: Distribu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via the Internet, all new releases are available [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en!]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FTP: ftp.uniserve.com/pub/srgames/mikerosof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WWW: http://haven.uniserve.com/~dams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ISTRIB.TXT for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sing Turbo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BA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