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  ��    �����   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��   ������ �������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�  ������� �������    ��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���   ��   �� 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people  call us about  TurboBANK, and  most  of them ask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s everybody  else. Here's a bunch of 'em with  answer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ve yourself the trouble of calling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y is this file so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Well, this is the first release of the new rewrite of TurboBA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ven't been any questions ask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if I don't run RA/SuperBBS/Concord??  THEN what do I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First, don't panic... I'm going to get to work o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(if all goes well): EzyCom, Renegade, &amp;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use one of these, then drop me a note on Miker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'll see what I can do about adding support for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